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6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3.3 Rozwój </w:t>
        <w:br/>
        <w:t>i usprawnienie mobilności miejskiej i podmiejskiej OPPT, Schemat: Infrastruktura przeznaczona dla rowerów (OPPT)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3.3 Rozwój </w:t>
        <w:br/>
        <w:t>i usprawnienie mobilności miejskiej i podmiejskiej OPPT, Schemat: Infrastruktura przeznaczona dla rowerów (OPPT)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3.3 Rozwój i usprawnienie mobilności miejskiej i podmiejskiej OPPT, Schemat: Infrastruktura przeznaczona dla rowerów (OPPT)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Do projektu kryteriów nie zostały zgłoszone uwagi przed posiedzeniem Grupy roboczej. W trakcie dyskusji nad projektem kryteriów Grupa robocza wprowadziła następujące zmiany (zgodnie z załącznikiem nr 1)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kryterium A.5 Gotowość techniczna projektu do realizacji dodano przypis doprecyzowujący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kryterium A.6 Okres realizacji projektu wydłużono maksymalny okres realizacji projektu do 48 miesięcy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  <w:vertAlign w:val="super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55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58:00Z</dcterms:modified>
  <cp:revision>5</cp:revision>
  <dc:subject/>
  <dc:title>projekt</dc:title>
</cp:coreProperties>
</file>