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8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5.4 Wsparcie rozwoju turystyki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4 Wsparcie rozwoju turystyki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4 Wsparcie rozwoju turystyki ZITy regionaln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 projektu kryteriów nie zostały zgłoszone uwagi przed posiedzeniem Grupy roboczej. </w:t>
      </w:r>
      <w:r>
        <w:rPr>
          <w:rFonts w:cs="Arial" w:ascii="Arial" w:hAnsi="Arial"/>
          <w:spacing w:val="-4"/>
        </w:rPr>
        <w:t>Na posiedzeniu Grupy roboczej do projektu kryteriów nie wprowadzono zmian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9:00Z</dcterms:modified>
  <cp:revision>7</cp:revision>
  <dc:subject/>
  <dc:title>projekt</dc:title>
</cp:coreProperties>
</file>