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9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>Działania 5.12 Wsparcie instytucji kultury OPPT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12 Wsparcie instytucji kultury OPPT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12 Wsparcie instytucji kultury OPPT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 projektu kryteriów nie zostały zgłoszone uwagi przed posiedzeniem Grupy roboczej. </w:t>
      </w:r>
      <w:r>
        <w:rPr>
          <w:rFonts w:cs="Arial" w:ascii="Arial" w:hAnsi="Arial"/>
          <w:spacing w:val="-4"/>
        </w:rPr>
        <w:t>Na posiedzeniu Grupy roboczej do projektu kryteriów nie wprowadzono zmian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01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59:00Z</dcterms:modified>
  <cp:revision>6</cp:revision>
  <dc:subject/>
  <dc:title>projekt</dc:title>
</cp:coreProperties>
</file>