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360"/>
        <w:rPr>
          <w:rFonts w:ascii="Arial" w:hAnsi="Arial" w:cs="Arial"/>
        </w:rPr>
      </w:pPr>
      <w:r>
        <w:rPr>
          <w:rFonts w:cs="Arial" w:ascii="Arial" w:hAnsi="Arial"/>
        </w:rPr>
        <w:t>Stanowisko nr 4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4.2 Rozwój i poprawa zrównoważonej mobilności na szczeblu regionalnym i lokalnym, Schemat Rozwój transportu pozamiejskiego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4.2 Rozwój i poprawa zrównoważonej mobilności na szczeblu regionalnym i lokalnym, Schemat Rozwój transportu pozamiejskiego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spacing w:before="360" w:after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4.2 Rozwój i poprawa zrównoważonej mobilności na szczeblu regionalnym i lokalnym, Schemat Rozwój transportu pozamiejskiego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Do projektu kryteriów nie zostały zgłoszone uwagi przed posiedzeniem Grupy roboczej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trakcie dyskusji nad projektem kryteriów Grupa robocza wniosła uwagę dotyczącą kryterium B.3 Projekt jest zgodny z typami projektów przewidzianymi do wsparcia w ramach działania. Członkowie grupy roboczej zaproponowali, aby w definicji kryterium doprecyzować, że tabor autobusowy może być wykorzystywany wyłącznie na liniach pozamiejski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6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20:11:00Z</dcterms:modified>
  <cp:revision>7</cp:revision>
  <dc:subject/>
  <dc:title>projekt</dc:title>
</cp:coreProperties>
</file>