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9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Times New Roman" w:cs="Arial" w:ascii="Arial" w:hAnsi="Arial"/>
          <w:color w:val="000000"/>
        </w:rPr>
        <w:t>Działania 2.20 Efektywne gospodarowanie wodą do spożycia i poprawa jej jakości OPPT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eastAsia="Times New Roman" w:cs="Arial" w:ascii="Arial" w:hAnsi="Arial"/>
          <w:color w:val="000000"/>
        </w:rPr>
        <w:t>Działania 2.20 Efektywne gospodarowanie wodą do spożycia i poprawa jej jakości OPPT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  <w:color w:val="000000"/>
        </w:rPr>
        <w:t>Działania 2.20 Efektywne gospodarowanie wodą do spożycia i poprawa jej jakości OPPT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0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5-01-16T14:08:00Z</dcterms:modified>
  <cp:revision>3</cp:revision>
  <dc:subject/>
  <dc:title>Uchwała Nr 1/2008</dc:title>
</cp:coreProperties>
</file>