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32/1543/24</w:t>
      </w:r>
    </w:p>
    <w:p>
      <w:pPr>
        <w:pStyle w:val="Normal"/>
        <w:jc w:val="center"/>
        <w:rPr/>
      </w:pPr>
      <w:r>
        <w:rPr>
          <w:b/>
        </w:rPr>
        <w:t>ZARZĄDU WOJEWÓDZTWA KUJAWSKO-POMORSKIEGO</w:t>
      </w:r>
    </w:p>
    <w:p>
      <w:pPr>
        <w:pStyle w:val="Normal"/>
        <w:jc w:val="center"/>
        <w:rPr/>
      </w:pPr>
      <w:r>
        <w:rPr>
          <w:b/>
        </w:rPr>
        <w:t xml:space="preserve">z 11 grudnia 2024 r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mieniająca uchwałę w sprawie powołania oraz określenia zadań Komitetu Monitorującego program Fundusze Europejskie dla Kujaw i Pomorza 2021-2027 (KM FEdKP 2021-2027)</w:t>
      </w:r>
    </w:p>
    <w:p>
      <w:pPr>
        <w:pStyle w:val="Normal"/>
        <w:jc w:val="both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ind w:firstLine="360"/>
        <w:jc w:val="both"/>
        <w:rPr/>
      </w:pPr>
      <w:r>
        <w:rPr/>
        <w:t xml:space="preserve">Na podstawie art. 16 ust. 1 pkt 2 ustawy z dnia 28 kwietnia 2022 r. o zasadach realizacji zadań finansowanych ze środków europejskich w perspektywie finansowej 2021-2027 </w:t>
        <w:br/>
        <w:t>(Dz. U. z 2022 r. poz. 1079</w:t>
      </w:r>
      <w:r>
        <w:rPr>
          <w:color w:val="000000"/>
        </w:rPr>
        <w:t xml:space="preserve">), zgodnie z </w:t>
      </w:r>
      <w:r>
        <w:rPr/>
        <w:t xml:space="preserve">art. 38-40 rozporządzenia Parlamentu Europejskiego </w:t>
        <w:br/>
        <w:t xml:space="preserve">i Rady (UE) nr 2021/1060 z dnia 24 czerwca 2021 r. ustanawiającego wspólne przepisy </w:t>
        <w:br/>
        <w:t xml:space="preserve">dotyczące Europejskiego Funduszu Rozwoju Regionalnego, Europejskiego Funduszu </w:t>
        <w:br/>
        <w:t xml:space="preserve">Społecznego Plus, Funduszu Spójności, Funduszu na rzecz Sprawiedliwej Transformacji </w:t>
        <w:br/>
        <w:t>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rz. UE L 231 z 30.06.2021 r.</w:t>
      </w:r>
      <w:r>
        <w:rPr>
          <w:rStyle w:val="FootnoteCharacters"/>
          <w:rStyle w:val="FootnoteAnchor"/>
        </w:rPr>
        <w:footnoteReference w:id="2"/>
      </w:r>
      <w:r>
        <w:rPr/>
        <w:t xml:space="preserve">) oraz zgodnie </w:t>
        <w:br/>
        <w:t xml:space="preserve">z Wytycznymi Ministra Funduszy i Polityki Regionalnej dotyczącymi komitetów </w:t>
        <w:br/>
        <w:t>monitorujących na lata 2021-2027 z dnia 21 września 2022 r., uchwala się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W uchwale Nr 7/226/23 Zarządu Województwa Kujawsko-Pomorskiego z dnia </w:t>
        <w:br/>
        <w:t xml:space="preserve">15 lutego 2023 r. w sprawie powołania oraz określenia zadań Komitetu Monitorującego </w:t>
        <w:br/>
      </w:r>
      <w:r>
        <w:rPr>
          <w:bCs/>
        </w:rPr>
        <w:t xml:space="preserve">program Fundusze Europejskie dla Kujaw i Pomorza 2021-2027 (KM FEdKP 2021-2027) </w:t>
        <w:br/>
        <w:t>(z późn. zm.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>),</w:t>
      </w:r>
      <w:r>
        <w:rPr/>
        <w:t xml:space="preserve"> załącznik nr 1 otrzymuje brzmienie jak załącznik do niniejszej uchwały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Wykonanie uchwały powierza się Marszałkowi Województwa Kujawsko-Pomorskiego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Uchwała wchodzi w życie z dniem podjęcia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Zmiany wymienionego rozporządzenia zostały ogłoszone w: Dz. Urz. UE L 261 z 22.07.2021, str. 58, Dz. Urz. UE L 241 </w:t>
        <w:br/>
        <w:t>z 19.09.2022, str. 16, Dz. Urz. UE L 275 z 25.10.2022, str. 23, Dz. Urz. UE L 63 z 28.02.2023, str. 1 oraz Dz. Urz. UE L 130 z 16.05.2023, str. 1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Uchwała została zmieniona następującymi uchwałami: Nr 9/324/23 z dnia 1 marca 2023 r., Nr 10/356/23 z dnia </w:t>
        <w:br/>
        <w:t xml:space="preserve">8 marca 2023 r., Nr 16/693/23 z dnia 19 kwietnia 2023 r., Nr 17/766/23 z dnia 26 kwietnia 2023 r., Nr 25/1257/23 z dnia </w:t>
        <w:br/>
        <w:t xml:space="preserve">21 czerwca 2023 r., Nr 30/1624/23 z dnia 26 lipca 2023 r., Nr 44/2374/23 z dnia 31 października 2023 r., Nr 3/103/24 z dnia 17 stycznia 2024 r.; Nr 3/137/24 z 29 maja 2024 r.; Nr 12/680/24 z dnia 31 lipca 2024 r.; Nr 18/948/24 z dnia 18 września 2024 r.; Nr 21/1083/24 z dnia 9 października 2024 r.; Nr 26/1347/24 z dnia 13 listopada 2024 r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§ %1"/>
      <w:lvlJc w:val="left"/>
      <w:pPr>
        <w:tabs>
          <w:tab w:val="num" w:pos="0"/>
        </w:tabs>
        <w:ind w:left="1134" w:hanging="66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1:33:00Z</dcterms:created>
  <dc:creator>D.Sawicka</dc:creator>
  <dc:description/>
  <cp:keywords/>
  <dc:language>en-US</dc:language>
  <cp:lastModifiedBy>Dorota Sawicka</cp:lastModifiedBy>
  <cp:lastPrinted>2023-02-08T11:28:00Z</cp:lastPrinted>
  <dcterms:modified xsi:type="dcterms:W3CDTF">2024-12-12T13:19:00Z</dcterms:modified>
  <cp:revision>14</cp:revision>
  <dc:subject/>
  <dc:title>Uchwała nr…/……/07</dc:title>
</cp:coreProperties>
</file>