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uchwały nr 32/1543/24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rządu Województwa 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jawsko-Pomorskiego</w:t>
      </w:r>
    </w:p>
    <w:p>
      <w:pPr>
        <w:pStyle w:val="Normal"/>
        <w:ind w:left="6300" w:right="-108" w:hanging="0"/>
        <w:rPr/>
      </w:pPr>
      <w:r>
        <w:rPr>
          <w:b/>
          <w:sz w:val="20"/>
          <w:szCs w:val="20"/>
        </w:rPr>
        <w:t>z 11 grudnia 2024 r.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/>
        <w:t>Skład Komitetu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108" w:hanging="360"/>
        <w:jc w:val="both"/>
        <w:rPr/>
      </w:pPr>
      <w:r>
        <w:rPr/>
        <w:t>W składzie Komitetu wyróżnia się: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Obserwatora w KM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stawiciela z głosem doradczym, bez prawa do głosowania, w tym Przedstawiciela K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Komitetu Monitorującego program FEdKP 2021-20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0"/>
        <w:gridCol w:w="56"/>
        <w:gridCol w:w="2212"/>
        <w:gridCol w:w="13"/>
        <w:gridCol w:w="66"/>
        <w:gridCol w:w="2024"/>
        <w:gridCol w:w="23"/>
        <w:gridCol w:w="1525"/>
      </w:tblGrid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YTUCJA DELEGUJĄ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CZŁON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ZASTĘPCY CZŁON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hd w:fill="B8CCE4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B8CCE4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PUBLICZ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otr Całb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rszałek Województwa Kujawsko-Pomorskiego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y Komitetu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ichał Helle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yrektor  </w:t>
            </w:r>
            <w:r>
              <w:rPr>
                <w:sz w:val="22"/>
                <w:szCs w:val="22"/>
              </w:rPr>
              <w:t>Dep. Zarządzania Funduszami Europejskimi dla Kujaw i Pomorz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ępca Przewodniczącego Komitet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weł Adam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bnik Województw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isek-Charki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. Dep. Zarządzania Funduszami Europejskimi dla Kujaw i Pomorz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Stańczyk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Planowania, Zrównoważonego Rozwoju i Nauk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Leszczyńsk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Dyr. Kujawsko-Pomorskiego Biura Planowania Przestrzennego i Regional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a Wiśniewska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 Departamentu Środowi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sław Czarn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partamentu Rolnictwa i Geodezj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jewódzki Urząd Pra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kasz Jawor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ata Piskor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ązek Zintegrowanych Inwestycji Terytorialnych Miejskiego Obszaru Funkcjonalnego Bydgoszczy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fał Brusk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a Szczesik-Zob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 ZIT Urzędu Miasta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gólnopolskich organizacji jednostek samorządu terytorial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Miast Polski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kadiusz Faj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Inowrocławi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deusz Kowalski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Tuchol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etropolii Polski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Kru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Prezydenta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ofia Smoli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Funduszy Europejskich UM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Gmin Wiejskich R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riusz Wądołows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ójt Gminy Pruszcz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rysa Katarzyna Krzyżań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Lub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iasteczek Polski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geniusz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łembiewsk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Kow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weł Banas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Lip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Powiatów Polski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am Olej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Grudziądz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dia Tokarska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Starosta Aleksandrow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Województw 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żbieta Pi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a Sejmik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deusz Pogo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ny Sejmiku 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tawiciele gmin i powiatów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asta prezydenckie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weł Gulew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zydent Miasta Toru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fał Pietruc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Prezydenta Miasta Torunia 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ciej Glam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Grudziądz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ża Lewandow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ydent Grudziąd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zysztof Kukuc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ydent Miasta Włocław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ria Figur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Wydziału Rozwoju Miasta UM Włocławka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Wójtów Województwa Kujawsko-Pomor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ładysław Łukas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Ryńsk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Nowa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Choc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went Burmistrz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ldemar Stupałkow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Sępólna Krajeńskiego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ldemar Kuszew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urmistrz Więcbor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Powiat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weł Knap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Świec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Gołębiews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Włocławs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dstawiciele Obszaru Prowadzenia Polityki Terytorialnej (OPPT) w </w:t>
            </w:r>
            <w:r>
              <w:rPr>
                <w:sz w:val="22"/>
                <w:szCs w:val="22"/>
              </w:rPr>
              <w:t>Województwie Kujawsko-Pomorski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sława Pawłows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Inowrocław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drzej Urbańsk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Tuchol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innych instytucji ze względu na rodzaj działalności objętej program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Wojewódzkich w Bydgoszczy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ukasz Kościel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Infrastruktury</w:t>
              <w:br/>
              <w:t>Drogowej Urzędu Marszałkowskieg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Dąbr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Zarządu Dróg Wojewódzkich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jednostek ochrony zdrowia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rystyna Żejmo-Wysoc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Dyrektor Departamentu Spraw Społecznych </w:t>
              <w:br/>
              <w:t>i Zdrowia U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Edward Hartwic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yrektor Wojewódzkiego Szpitala Dziecięcego im. Józefa Brudzińs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polityki społecz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ena Skopiń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ca  </w:t>
            </w:r>
            <w:r>
              <w:rPr>
                <w:rFonts w:cs="Calibri"/>
                <w:sz w:val="22"/>
                <w:szCs w:val="22"/>
              </w:rPr>
              <w:t xml:space="preserve">Dyrektora Departamentu Spraw Społecznych </w:t>
              <w:br/>
              <w:t>i Zdrowia UM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r  Małgorzata Wiś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Ośrodka Terapii Uzależnień i Współuzależnienia w Torun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i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mila Radziec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 Kujawsko-Pomorskiego Funduszu Rozwoju Sp. z o. o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nieszka Was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Kujawsko-Pomorskiego Funduszu Pożyczkowego </w:t>
              <w:br/>
              <w:t>Sp. z o. o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ka Szel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ca Prezesa Zarządu Kujawsko-Pomorskiego Funduszu Pożyczkowego </w:t>
              <w:br/>
              <w:t>Sp. z o. 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Bogusław B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jawsko-Pomorskiego Centrum Naukowo- Technologiczne im. Prof. Jana Czochral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rta Kruż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Gospodarczego UM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Korolk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es Toruńskiej Agencji Rozwoju Regionalnego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. S.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dalena Mik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EXE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. z o. o.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EDSTAWICIELE STRONY RZĄD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zedstawiciel ministra  właściwego ds. rozwoju regionalnego jako instytucja ds. koordynacji wdrożeniowej Umowy Partnerstw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Programów Regionalnyc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welina Chabasi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specjalista w Wydziale Reginów w Procesie Transformacji w Departamencie Programów Regionalnych Ministerstwa Funduszy i Polityki Regionalnej 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ulińska-Wójc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z-ca Dyr. Dep. Programów Regionalnych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dstawiciel ministra  właściwego ds. rozwoju regionalnego jako instytucj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oordynująca ds. EFS Plu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Mikul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refrpane"/>
                <w:sz w:val="22"/>
                <w:szCs w:val="22"/>
              </w:rPr>
              <w:t>Naczelnik wydziału</w:t>
            </w:r>
            <w:r>
              <w:rPr>
                <w:sz w:val="22"/>
                <w:szCs w:val="22"/>
              </w:rPr>
              <w:br/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kub Schiman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specjalista, </w:t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właściwy ds. finansów publicz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Paliń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dca, Departament  Instytucji Płatni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Gapińsk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Główny specjalista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partament  Instytucji Płatniczej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Pełnomocnika Rządu ds. Osób Niepełnos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weł Terteli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ds. Nadzoru nad Orzekaniem o Niepełnosprawności i Ustalaniem Poziomu Potrzeby Wsparcia Biura Pełnomocnika Rządu ds. Osób Niepełnosprawnych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ur Rozbic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ra Rolnictwa i Rozwoju Ws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Klepa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artamentu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ii i Rozwoju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nika Dud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 Wspólnej Polityki Rol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środowiska naukowego lub akademic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Mikołaja Kopernika w Toruni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prof. UMK dr hab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dam Kol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 Paulina Ku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Działu Zarzadzania Funduszami Strukturalnym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Kazimierza Wielki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r hab. in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ek Mack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rektor ds. Rozwoju i Współpracy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Królak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echnika Bydgoska im. Jana i Jędrzeja Śniadec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r  hab. inż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Skowrońsk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rorektor ds. nauki i ewaluac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Lidia Trzcin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łówny specjalista ds. projektów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NIE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związkow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ZZ „Solidarność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Kolasi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wodniczącego Zarządu Regionu Bydgoski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kub Gasz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opolskie Porozumienie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ald Mat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Rady Wojewódzkiej OPZ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zysztof Markiewic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zewodniczący Rady Wojewódzkiej OPZ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um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awomir Wittkowicz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rzej Arnd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pracodawc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acod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pospolitej Polsk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na Wygo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ch Światł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Biura „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Rzemiosła Pol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cek Tr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s </w:t>
            </w:r>
            <w:r>
              <w:rPr>
                <w:sz w:val="22"/>
                <w:szCs w:val="22"/>
              </w:rPr>
              <w:t>Kujawsko-Pomorskiej Izby Rzemiosła i Przedsiębiorczości w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usz Bart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ederacja Lewiata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told Jankowia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rzyna Marszałk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C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iel Kubi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Loży Bydgoskiej i Toruński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masz Las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clerz Loży Bydgoskiej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cja Przedsiębiorców Polski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Kanto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a Kujawsko-Pomorskiej FPP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drian Męczyń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izby gospodar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a Olszewska</w:t>
            </w:r>
            <w:r>
              <w:rPr>
                <w:sz w:val="22"/>
                <w:szCs w:val="22"/>
              </w:rPr>
              <w:t xml:space="preserve"> 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ol Polasik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tawiciele organizacji pozarządow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warzyszenie Dziennikarzy Rzeczypospolitej Polskiej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jako organizacja działająca na rzecz praw podstawowyc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eneusz Michał Hyr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anna Dani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skazuje Wojewódzka Rada Działalności Pożytku Publicznego </w:t>
            </w:r>
          </w:p>
        </w:tc>
      </w:tr>
      <w:tr>
        <w:trPr>
          <w:trHeight w:val="1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jawsko-Pomorska Federacja Organizacji Pozarządowyc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federacja organizacji pozarządow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n Maria Grabo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Wyso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dgoski Ruch Miejski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ryk Konsor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na Błaszczy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7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dacja Pro Omnis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ange-Olszews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ksandra Lewandow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7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towarzyszenie „Tilia”</w:t>
            </w:r>
            <w:r>
              <w:rPr>
                <w:sz w:val="22"/>
                <w:szCs w:val="22"/>
              </w:rPr>
              <w:t xml:space="preserve"> jako organizacja pozarządowa działająca na rzecz ochrony środowis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Monika Krauze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Jaroszewicz-Burczyń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undacja Aktywizacja</w:t>
            </w:r>
            <w:r>
              <w:rPr>
                <w:sz w:val="22"/>
                <w:szCs w:val="22"/>
              </w:rPr>
              <w:t xml:space="preserve"> jako organizacja pozarządowa działająca na rzecz osób z niepełnosprawnościa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a Rybarczyk-Bigoń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Świerczyńs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warzyszenie Kujawsko-Pomorski Ośrodek Wsparcia Inicjatyw Pozarządowych „TŁOK”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pozarządowa działająca na rzecz promowania włączenia społeczn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 Kwiesielewicz-Szysz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. Marek Borzysz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dacja Źródł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ndacja Stabil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działająca na rzecz niedyskryminacji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ukasz Bronisze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ila Anna Gawrońska Dickson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 podmiotów ekonomii społecznej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rzedstawiciel Ośrodków Wsparcia Ekonomii Społecznej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ławomir Bakalar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pejskie Centrum Współpracy Młodzież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wona Borko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na Rzecz Rozwoju Kobiet GINE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Lokalnych Grup Działani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Wiejskie</w:t>
            </w:r>
            <w:r>
              <w:rPr>
                <w:b/>
                <w:sz w:val="22"/>
                <w:szCs w:val="22"/>
              </w:rPr>
              <w:t xml:space="preserve">” 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rota Stanek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„Partnerstwo dla Krajny i Pałuk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gdalena Kurpinowicz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nerstwo „Lokalna Grupa Działania Bory Tucholskie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Miejskie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zegorz Grześ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Byś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spółdzielni mieszkaniowych z obszaru </w:t>
              <w:br/>
              <w:t>Województwa Kujawsko-Pomors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Regionalnego Związku Rewizyjnego  Spółdzielni Mieszkaniowych w Bydgoszczy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Buzal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. Regionalnego Związku Rewizyjnego Spółdzielni Mieszkaniowych w Bydgoszcz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an Frąc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onalny Pełnomocnik Krajowej Rady Spółdzielcz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watorz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Audyt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oanna Bejt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Audytu Środków Pochodzących z Budżetu UE oraz Niepodlegających Zwrotowi Środków z Pomocy Udzielanej przez Państwa Członkowskie EFTA w Izbie Administracji Skarbowej w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 Edukacj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uiza Grzmil / </w:t>
            </w:r>
            <w:r>
              <w:rPr>
                <w:b/>
                <w:bCs/>
                <w:color w:val="000000"/>
                <w:sz w:val="22"/>
                <w:szCs w:val="22"/>
              </w:rPr>
              <w:t>Anna Borysi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Zdrowi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Sułkowski / </w:t>
            </w:r>
            <w:r>
              <w:rPr>
                <w:b/>
                <w:color w:val="000000"/>
                <w:sz w:val="22"/>
                <w:szCs w:val="22"/>
              </w:rPr>
              <w:t>Dorota Bielawska-Zaty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Cyfryzacj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oletta Zw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Wsparcia Obszaru Cyfryzacji w Departamencie Architektury Informacyjnej Państwa Kancelarii Prezesa Rady Ministr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Klimatu i Środowisk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Małecka / Jarosław Dembe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Aktywów Państ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Wojewody Kujawsko-Pomorskiego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tarzyna Szpakow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erownik Oddziału Rozwoju Regionalnego i Kontroli w Wydziale Infrastruktury i Rolnictwa Kujawsko-Pomorskiego Urzędu Wojewódz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z głosem doradczy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REG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gela Martinez Sarasol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ownik Działu Polskieg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EMPL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anna Charytonowic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Kier. ds. Polski, Czech i Słowacj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Bydgoskiej Agencji Rozwoju Regionalnego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yta Wiwat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p. z o.o.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</w:t>
            </w:r>
            <w:r>
              <w:rPr>
                <w:color w:val="000000"/>
                <w:sz w:val="22"/>
                <w:szCs w:val="22"/>
              </w:rPr>
              <w:t>Kujawsko-Pomorskich Inwestycji Regional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 Kujawsko-Pomorskich Inwestycji Medycz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Jarosław Wierski 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color w:val="3399FF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zes KPIR i KPIM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FF"/>
                <w:sz w:val="22"/>
                <w:szCs w:val="22"/>
              </w:rPr>
            </w:pPr>
            <w:r>
              <w:rPr>
                <w:b/>
                <w:color w:val="33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Instytucji Kultu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egion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28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łużby Zdrowia w regio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Pluc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zpitala Powiatowego </w:t>
              <w:br/>
              <w:t>w Chełmż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sław Kiełbas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j Przychodni Zdrowia Psychiczn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Sob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Szpitala Zespolonego w Toruniu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Dariusz Szczepański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yrektor Wojewódzkiego Szpitala Specjalistycz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 przez Marszalka Województ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Banków Polskich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rkadiusz Lewic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9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Kujawsko-Pomorskiego Ośrodka Doradztwa Rolniczego </w:t>
              <w:br/>
              <w:t xml:space="preserve"> w Minikow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zard Kam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K-PODR w Minikow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 xml:space="preserve">Marek Nowack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-ca dyrektora </w:t>
            </w:r>
            <w:r>
              <w:rPr>
                <w:sz w:val="22"/>
                <w:szCs w:val="22"/>
              </w:rPr>
              <w:t>K-PODR w Minikowi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 Województwa Kujawsko-pomor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otr Szymańs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ąsiadek-Chuch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Certyfikacji Funduszy Europejskich dla Kujaw i Pomor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in Kuras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Dyrektora Departamentu Spraw Społecznych i Zdrow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ik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nik Funduszy Europejs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 xml:space="preserve">Bartosz Szyma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ydziału Koordynacji RL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>Elżbieta Siemiątk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Obszarów Wiejskich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ojewódzki Inspektorat Ochrony Środowiska w Bydgoszcz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Nadolsk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rska Specjalna Strefa Ekonomiczna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oanna Gase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Działu Inwestycji Strefowych  Dział Inwestycji Strefowych</w:t>
              <w:b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sza Szkoła Gospodarki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ip Sikor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nclerz Wyższej Szkoły Gospodar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owarzyszenie Organizatorów Ośrodków Innowacji i Przedsiębiorczości w Pols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goski Park Przemysłowo-Technologicz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Brzeska-Waszczeniu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ństwowa Akademia Nauk Stosowanych</w:t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 Włocławk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eta Woźniak</w:t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rektor Administracyj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egionalny Ośrodek Polityki Społecznej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Neuman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2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egionalna Dyrekcja Lasów Państwowych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łgorzata Osł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czelnik Wydziału Projektów Rozwojowych i Innowacji RDLP w Toruni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W przypadku zaistnienia sytuacji wymagającej wyznaczenie nowych członków </w:t>
        <w:br/>
        <w:t xml:space="preserve">do Komitetu Monitorującego FEdKP 2021-2027 ma zastosowanie </w:t>
      </w:r>
      <w:r>
        <w:rPr>
          <w:sz w:val="22"/>
          <w:szCs w:val="22"/>
        </w:rPr>
        <w:t>uchwała Nr 46/1845/22 z dnia 23 listopada 2022 r. Zarządu Województwa Kujawsko-Pomorskiego w sprawie ustalenia udziału poszczególnych stron w składzie Komitetu Monitorującego program Fundusze Europejskie dla Kujaw i Pomorza 2021-2027 oraz procedury określającej tryb wyłonienia i kryteria wyboru jego członków (ze zm.)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prefrpane">
    <w:name w:val="s-pref-r-pan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leski">
    <w:name w:val="ępoleński"/>
    <w:basedOn w:val="Normal"/>
    <w:qFormat/>
    <w:pPr>
      <w:jc w:val="center"/>
    </w:pPr>
    <w:rPr>
      <w:strike/>
      <w:color w:val="FF0000"/>
      <w:sz w:val="22"/>
      <w:szCs w:val="22"/>
    </w:rPr>
  </w:style>
  <w:style w:type="paragraph" w:styleId="NormalnyWeb">
    <w:name w:val="Normalny (Web)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31:00Z</dcterms:created>
  <dc:creator>D.Sawicka</dc:creator>
  <dc:description/>
  <cp:keywords/>
  <dc:language>en-US</dc:language>
  <cp:lastModifiedBy>Dorota Sawicka</cp:lastModifiedBy>
  <cp:lastPrinted>2024-12-11T10:03:00Z</cp:lastPrinted>
  <dcterms:modified xsi:type="dcterms:W3CDTF">2024-12-12T13:21:00Z</dcterms:modified>
  <cp:revision>24</cp:revision>
  <dc:subject/>
  <dc:title>Załącznik nr do Uchwały nr</dc:title>
</cp:coreProperties>
</file>