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10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17 lutego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1.1 Wzmocnienie potencjału badawczego i innowacji; Schemat: Wsparcie działań strategicznego ośrodka sieciującego i koordynującego procesy powstawania i wykorzystywania infrastruktury niezbędnej do utworzenie zaplecza badawczo-rozwojowego w regionie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1.1 Wzmocnienie potencjału badawczego i innowacji; Schemat: Wsparcie działań strategicznego ośrodka sieciującego i koordynującego procesy powstawania i wykorzystywania infrastruktury niezbędnej do utworzenie zaplecza badawczo-rozwojowego w regionie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 xml:space="preserve">zgodnie </w:t>
        <w:br/>
        <w:t>z uzasadnieniem do niniejszego Stanowiska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autoSpaceDE w:val="false"/>
        <w:spacing w:lineRule="auto" w:line="360" w:before="60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spacing w:val="-4"/>
        </w:rPr>
        <w:t xml:space="preserve">W dniu 17 lutego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1.1 Wzmocnienie potencjału badawczego i innowacji; Schemat: Wsparcie działań strategicznego ośrodka sieciującego i koordynującego procesy powstawania i wykorzystywania infrastruktury niezbędnej do utworzenie zaplecza badawczo-rozwojowego w regionie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color w:val="000000"/>
          <w:lang w:eastAsia="en-US"/>
        </w:rPr>
        <w:t>Uwagi do projektu kryteriów zostały zgłoszone przez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dwiślański Związek Pracodawców Lewiatan (zgodnie z załącznikiem nr 1)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olitechnikę Bydgoską im. Jana i Jędrzeja Śniadeckich w Bydgoszczy (zgodnie z załącznikiem nr 2)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Pracodawcy Pomorza i Kujaw (]zgodnie z załącznikiem nr 3)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W wyniku zgłoszonych uwag oraz dyskusji na posiedzeniu Grupy roboczej do projektu kryteriów wyboru projektów wprowadzono następujące zmiany (zgodnie z załącznikiem nr 4)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 kryterium A.5 Gotowość techniczna projektu do realizacji - zmieniono zapis definicji kryterium, w którym określono co powinien zawierać wniosek o dofinansowanie dla projektów wymagających jak i niewymagających pozwolenia na budowę oraz wskazano czas dostarczenia przez wnioskodawcę wymaganych dokumentów bez względu na tryb realizacji projekt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 kryterium B.3 Projekt jest zgodny z typami projektów przewidzianymi do wsparcia – wpisano teren województwa kujawsko-pomorskiego jako obszar podlegający analizie potwierdzającej brak dostępności infrastruktury badawczej w innych ośrodkach badawcz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 kryterium B.9 Wykonalność techniczna, technologiczna i instytucjonalna projektu – scharakteryzowano i opisano potencjał jakim powinien legitymować się wnioskodawca w celu prawidłowej obsługi projektu, doświadczenie w  prowadzeniu prac badawczo-rozwojowych, a także skuteczność w transferze technologii z nauki, opracowaniu i zgłaszaniu wynalazków/wzorów przemysłow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 kryterium B.10 Wykonalność finansowa i ekonomiczna projektu – dodano zapis „przedstawiono realny plan pokrywania kosztów utrzymania infrastruktury powstałej w wyniku realizacji projektu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Kryterium B.11 Kwalifikowalność wydatków – dodano zapis „z zastrzeżeniem przepisów dotyczących pomocy publicznej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Kryterium C.2 </w:t>
      </w:r>
      <w:r>
        <w:rPr>
          <w:rFonts w:cs="Arial" w:ascii="Arial" w:hAnsi="Arial"/>
        </w:rPr>
        <w:t>Projekt wpisuje się w regionalne inteligentne specjalizacje – dodano zapis określający ilość regionalnych inteligentnych specjalizacji oraz dodano zapis „w kryterium sprawdzamy, czy wnioskodawca uzasadnił wybór specjalizacji w odniesieniu do analizy popytu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Kryterium C.3 Współpraca z MŚP – dodano zapis „wnioskodawca zadeklarował współpracę z minimum 100 MŚP”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57" w:hanging="357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Kryterium C.5 Komercjalizacja wyników prac B+R – doprecyzowano zapisy dot. procentu wartości komercjalizacji wyników prac B+R o zbadanym potencjale wdrożeniowym w okresie trwałości projektu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27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2-20T08:24:00Z</dcterms:modified>
  <cp:revision>3</cp:revision>
  <dc:subject/>
  <dc:title>projekt</dc:title>
</cp:coreProperties>
</file>