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left="770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2 do stanowiska nr 8/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left="770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rupy roboczej ds. EFRR</w:t>
      </w:r>
    </w:p>
    <w:p>
      <w:pPr>
        <w:pStyle w:val="Normal"/>
        <w:ind w:left="7700" w:hanging="0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>przy KM FEdKP 2021-2027 z 17 lutego 2025 r</w:t>
      </w:r>
      <w:r>
        <w:rPr>
          <w:rFonts w:cs="Arial" w:ascii="Arial" w:hAnsi="Arial"/>
          <w:b/>
          <w:iCs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Tabela nr 1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Zgłaszający uwagi: Gmina Miasta Toruń 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Uwagi do Kryteriów:</w:t>
      </w:r>
      <w:r>
        <w:rPr>
          <w:rFonts w:cs="Arial" w:ascii="Arial" w:hAnsi="Arial"/>
          <w:iCs/>
          <w:sz w:val="24"/>
          <w:szCs w:val="24"/>
        </w:rPr>
        <w:t xml:space="preserve"> Działanie 6.8 Inwestycje w infrastrukturę społeczną, schemat: Centra Integracji Międzypokoleniowej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676"/>
        <w:gridCol w:w="9589"/>
      </w:tblGrid>
      <w:tr>
        <w:trPr>
          <w:tblHeader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/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B.4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Prawidłowość określenia wkładu własnego</w:t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Prośba o obniżenie wymaganego poziomu wkładu własnego do poziomu 5% analogicznie jak we wcześniejszych naborach z zakresu infrastruktury społecznej nr FEKP.06.08-IZ.00-112/24 Inwestycje w infrastrukturę na potrzeby usług społecznych świadczonych w środowisku – mieszkania treningowe lub wspomagane oraz nr FEKP.06.08-IZ.00-005/23 Inwestycje w infrastrukturę na potrzeby usług społecznych świadczonych w środowisku.</w:t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Zaproponowano bardzo niski poziom dofinansowania UE - 65% biorąc pod uwagę społeczną ważność celów jaka zostanie osiągnięta poprzez utworzenie Centrów Integracji Międzypokoleniowych.</w:t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Budżet Państwa podnosi poziom dofinansowania jednak zgodnie z zapisami kontraktu programowego (art.5 ust.4. lit 1) środki budżetu państwa stanowią uzupełnienie do środków EFRR, z przeznaczeniem na część wkładu krajowego (…). W zaproponowanym montażu finansowym środki z BP zastępują środki EFRR i nie wpływają na zmniejszenie wkładu własnego po stronie beneficjenta.</w:t>
            </w:r>
          </w:p>
        </w:tc>
      </w:tr>
      <w:tr>
        <w:trPr>
          <w:trHeight w:val="617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C.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Maksymalna wartość projektu</w:t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Dopisanie w definicji kryterium np. w formie przypisu zapisu wskazującego na możliwość uzyskania większej kwoty dofinansowania.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Propozycja: Instytucja Zarządzająca może wyrazić zgodę, w trakcie realizacji projektu na wniosek beneficjenta, na zwiększenie zakładanej wartości dofinansowania projektu.</w:t>
            </w:r>
          </w:p>
        </w:tc>
      </w:tr>
      <w:tr>
        <w:trPr>
          <w:trHeight w:val="61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Dodanie proponowanego zapisu umożliwi zwiększenie poziomu dofinansowania w przypadku niewyczerpania całej alokacji w przedmiotowym naborze lub oszczędności powstałych w ramach innych działań Programu.</w:t>
            </w:r>
          </w:p>
        </w:tc>
      </w:tr>
      <w:tr>
        <w:trPr>
          <w:trHeight w:val="617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C.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Maksymalna wartość projektu</w:t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Prośba o zwiększenie maksymalnej wartości dofinansowania dla typu projektu nr 3 polegającego na budowie od podstaw nowej infrastruktury z kwoty 5 mln zł do 7 mln zł dla projektów zakładających realizację w ramach Centrum Integracji Międzypokoleniowej więcej niż jednej formy usług społecznych wymienionych w modelu CIM.</w:t>
            </w:r>
          </w:p>
        </w:tc>
      </w:tr>
      <w:tr>
        <w:trPr>
          <w:trHeight w:val="61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W przypadku realizacji w CIM więcej niż jednego rodzaju usług społecznych np. klubu seniora i dziennego domu pobytu łącznie wymienionych w modelu, koszty realizacji tego typu przedsięwzięcia są wyższe niż dla budowy np. wyłącznie tylko klubu seniora. Zgodnie z ideą i misją modelu CIM promowana powinna być współpraca międzypokoleniowa i kompleksowość usług społecznych realizowanych w jednym miejscu adresowanych do różnych grup wiekowych. Dlatego też dla tego typu infrastruktury wnioskujemy o gradację kwoty dofinansowania i podwyższenie dofinansowania w przypadku tworzenia minimum dwóch placówek w ramach jednej kompleksowej infrastruktury.</w:t>
            </w:r>
          </w:p>
        </w:tc>
      </w:tr>
      <w:tr>
        <w:trPr>
          <w:trHeight w:val="617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D.2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Współpraca w zakresie projektowania infrastruktury</w:t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Prośba o doprecyzowanie jakie wymagania musi spełniać specjalista w obszarze usług społecznych, aby możliwe było uzyskanie premii punktowej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W przypadku chęci zaangażowania specjalisty w proces planowania inwestycji czy wystarczającym jest zaangażowanie jednego pracownika, czy koniecznym byłoby powołanie zespołu projektowego? Jakie doświadczenie jest wymagane w stosunku do tej osoby/osób? Czy osoba/osoby mające m.in. doświadczenie w zakresie pełnienia funkcji organizatora społeczności lokalnej, realizacji projektów, współfinansowanych ze środków EFS skierowanych do różnych grup społecznych np. osób zagrożonych ubóstwem i wykluczeniem społecznym, seniorów czy sprawujący nadzór nad Indywidualnymi Planami Społecznymi spełniają warunek uzyskania dodatkowych punktów?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</w:tr>
      <w:tr>
        <w:trPr>
          <w:trHeight w:val="887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D.5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Wykorzystanie istniejącej infrastruktury</w:t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 xml:space="preserve">Proponuje się obniżenie liczby punktów możliwych do uzyskania.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Jest: Tak – 6 pkt, Nie – 0 pkt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Propozycja: Tak – 2 pkt, Nie – 0 pkt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pl-PL"/>
              </w:rPr>
              <w:t xml:space="preserve">Zastosowany podczas realizacji rodzaj prac budowlanych (budowa, przebudowa, remont) nie ma merytorycznego wpływu na osiągniecie jak najwyższej jakości świadczonych usług w ramach Centrum Integracji Międzypokoleniowej dlatego wnioskujemy o obniżenie ilości możliwych punktów w ramach tego kryterium. Budowa nowego obiektu umożliwia zaprojektowanie infrastruktury do potrzeb w zakresie świadczenia usług społecznych oraz wymagań prawnych, architektonicznych itp.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pl-PL"/>
              </w:rPr>
              <w:t>W większości przypadków istniejąca infrastruktura nie spełnia aktualnych standardów dostępności dla osób z niepełnosprawnościami i wymaga poniesienia dużych kosztów z tym związanych. Jest to przykład nieefektywnego wykorzystania środków. Okazać się może, że koszty przebudowy mogą być wyższe niż budowa nowej infrastruktury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 xml:space="preserve">Uwagi do: Model Centrum Integracji Międzypokoleniowej 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848"/>
        <w:gridCol w:w="9110"/>
      </w:tblGrid>
      <w:tr>
        <w:trPr>
          <w:tblHeader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Strona w dokumenci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Zapis, którego dotyczy uwaga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 xml:space="preserve">Uwaga, w tym propozycja brzmienia 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27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Część 4. Przestrzeń i funkcjonalność CIM punkt II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Infrastruktura wchodząca w skład CIM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W modelu wskazano, że nie będzie możliwe finansowanie wydatków związanych z pomieszczeniami administracyjnymi CIM: biurem koordynatora oraz pokoju spotkań kadry. Wnioskuje się, aby ww. wydatki zaliczono do katalogu kosztów, na które będzie można pozyskać dofinansowanie, w szczególności w zakresie pomieszczeń dla koordynatora.</w:t>
            </w:r>
          </w:p>
        </w:tc>
      </w:tr>
      <w:tr>
        <w:trPr>
          <w:trHeight w:val="42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 xml:space="preserve">W modelu CIM wskazano na niezwykle ważną rolę koordynatora w całym procesie idei CIM. Koordynator jest kluczową osobą odpowiedzialną za organizację, nadzór i realizację działań w Centrum, będącą w pewnym sensie gwarantem powodzenia i realizacji misji CIM, po stworzeniu centrum. Odpowiadać ma za całościowe funkcjonowanie CIM, zarządzanie programem i współpracę z partnerami. W modelu podkreśla się ideę integracji, aktywizacji społecznej różnych pokoleń. Konieczne jest zatem zaplanowanie w obiekcie pomieszczenia do pracy merytorycznej dla koordynatora. Biorąc pod uwagę rolę jaką ma pełnić koordynator niezrozumiała i niezasadna jest decyzja o wyłączeniu z finansowania pomieszczeń, w których wskazane liczbę obowiązki będzie świadczył. Nie są to pomieszczenia administracyjne np. związane z prowadzeniem księgowości, kadr, administrowania budynkiem, ale działania merytoryczne integrujące pracę wszytkach istniejących w centrum form świadczenia usług społecznych. </w:t>
            </w:r>
          </w:p>
        </w:tc>
      </w:tr>
      <w:tr>
        <w:trPr>
          <w:trHeight w:val="127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Część 6. Program funkcjonalny Centrum Integracji Międzypokoleniowej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Proponuje się wykreślenie następujących elementów wchodzących w skład programu funkcjonalnego CIM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„</w:t>
            </w: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6) warunki i tryb kwalifikowania osób zainteresowanych do korzystania z usług społecznych określonych w programie;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7) wysokość opłaty za usługi społeczne, osoby uprawnione do uzyskania ulg w opłacie za usługi społeczne i wysokość tych ulg, jeżeli program przewiduje opłatę lub ulgi w opłacie za usługi społeczne;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 xml:space="preserve">9) dane osobowe niezbędne do kwalifikowania osób zainteresowanych do korzystania z usług społecznych określonych w programie, w tym dane osobowe, o których mowa w art. 9 ust. 1 i art. 10 rozporządzenia Parlamentu Europejskiego i Rady (UE) 2016/679 z dnia 27 kwietnia 2016 r. </w:t>
              <w:br/>
              <w:t>w sprawie ochrony osób fizycznych w związku z przetwarzaniem danych osobowych i w sprawie swobodnego przepływu takich danych oraz uchylenia dyrektywy 95/46/WE (ogólne rozporządzenie o ochronie danych) (Dz. Urz. UE L 119 z 04.05.2016, str. 1).”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Przedmiotem naboru są działania infrastrukturalne. Wskazane elementy Programu funkcjonalnego CIM, które należy przedstawić na moment składnia wniosku są zbyt szczegółowe na tym etapie.</w:t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 xml:space="preserve">Zakładając np. maksymalny okres realizacji projektu 36 m-cy, to projekt zakończy się w połowie 2028r. niemożliwe jest na dzień składania wniosku tj. czerwiec 2025 określenie wysokości opłat za usługi społeczne jakie będą w przyszłości obowiązywać. Jest to często uzależnione od regulacji ustawowych czy podjętych uchwał przez Radę Miasta danej kadencji. </w:t>
              <w:br/>
              <w:t>Trudne jest także wskazanie jednoznacznie wymaganych od uczestników danych osobowych, a także warunków i tryb rekrutacji osób, które będą korzystały z usług Centrum dopiero za kilka lat. Oczywiście te elementy będą tworzone w oparciu o najaktualniejsze stosowne przepisy prawne w pomocy społecznej obowiązujące Gminą Miasto Toruń na moment już funkcjonowania centrum i powstałych placówek.</w:t>
            </w:r>
          </w:p>
        </w:tc>
      </w:tr>
    </w:tbl>
    <w:p>
      <w:pPr>
        <w:pStyle w:val="Normal"/>
        <w:spacing w:lineRule="auto" w:line="276" w:before="0" w:after="1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03:00Z</dcterms:created>
  <dc:creator>Bożena Gaca-Zielińska</dc:creator>
  <dc:description/>
  <cp:keywords/>
  <dc:language>en-US</dc:language>
  <cp:lastModifiedBy>Lucyna Swoińska-Lasota</cp:lastModifiedBy>
  <cp:lastPrinted>2025-02-14T11:22:00Z</cp:lastPrinted>
  <dcterms:modified xsi:type="dcterms:W3CDTF">2025-02-20T08:58:00Z</dcterms:modified>
  <cp:revision>66</cp:revision>
  <dc:subject/>
  <dc:title/>
</cp:coreProperties>
</file>