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 w:before="0" w:after="280"/>
        <w:rPr>
          <w:rFonts w:ascii="Arial" w:hAnsi="Arial" w:cs="Arial"/>
        </w:rPr>
      </w:pPr>
      <w:r>
        <w:rPr>
          <w:rFonts w:cs="Arial" w:ascii="Arial" w:hAnsi="Arial"/>
        </w:rPr>
        <w:t>Stanowisko nr 8/2025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EFRR </w:t>
      </w:r>
      <w:bookmarkEnd w:id="0"/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 w:before="0" w:after="280"/>
        <w:rPr>
          <w:rFonts w:ascii="Arial" w:hAnsi="Arial" w:cs="Arial"/>
        </w:rPr>
      </w:pPr>
      <w:r>
        <w:rPr>
          <w:rFonts w:cs="Arial" w:ascii="Arial" w:hAnsi="Arial"/>
        </w:rPr>
        <w:t>z 17 lutego 2025 r.</w:t>
      </w:r>
    </w:p>
    <w:p>
      <w:pPr>
        <w:pStyle w:val="Normal"/>
        <w:spacing w:lineRule="auto" w:line="36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</w:rPr>
        <w:t xml:space="preserve">w sprawie zaopiniowania 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6.8 Inwestycje w infrastrukturę społeczną; Schemat: Centra Integracji Międzypokoleniowej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Fundusze Europejskie dla Kujaw i Pomorza 2021-2027 z dnia 10 marca 2023 r. (ze zm.) uchwala się, co następuje:</w:t>
      </w:r>
    </w:p>
    <w:p>
      <w:pPr>
        <w:pStyle w:val="Normal"/>
        <w:spacing w:lineRule="auto" w:line="360" w:before="0" w:after="10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</w:t>
        <w:br/>
        <w:t xml:space="preserve">w sprawie </w:t>
      </w:r>
      <w:bookmarkStart w:id="1" w:name="_Hlk92282774"/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6.8 Inwestycje w infrastrukturę społeczną; Schemat: Centra Integracji Międzypokoleniowej</w:t>
      </w:r>
      <w:r>
        <w:rPr>
          <w:rFonts w:cs="Arial" w:ascii="Arial" w:hAnsi="Arial"/>
        </w:rPr>
        <w:t xml:space="preserve">, </w:t>
      </w:r>
      <w:bookmarkEnd w:id="1"/>
      <w:r>
        <w:rPr>
          <w:rFonts w:cs="Arial" w:ascii="Arial" w:hAnsi="Arial"/>
        </w:rPr>
        <w:t>zgodnie z uzasadnieniem do niniejszego Stanowiska.</w:t>
      </w:r>
    </w:p>
    <w:p>
      <w:pPr>
        <w:pStyle w:val="Normal"/>
        <w:spacing w:lineRule="auto" w:line="360" w:before="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Przewodniczący  Grupy roboczej</w:t>
      </w:r>
    </w:p>
    <w:p>
      <w:pPr>
        <w:pStyle w:val="Normal"/>
        <w:autoSpaceDE w:val="false"/>
        <w:spacing w:lineRule="auto" w:line="360" w:before="0" w:after="456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</w:p>
    <w:p>
      <w:pPr>
        <w:pStyle w:val="Normal"/>
        <w:spacing w:before="0" w:after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 Fundusze Europejskie dla Kujaw i Pomorza 2021-2027 z dnia 10 marca 2023 r. (ze zm.)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0" w:after="28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spacing w:val="-4"/>
        </w:rPr>
        <w:t xml:space="preserve">W dniu 17 stycznia  2025 r. Grupa robocza omówiła projekt </w:t>
      </w:r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6.8 Inwestycje w infrastrukturę społeczną; Schemat: Centra Integracji Międzypokoleniowej.</w:t>
      </w:r>
    </w:p>
    <w:p>
      <w:pPr>
        <w:pStyle w:val="Normal"/>
        <w:spacing w:lineRule="auto" w:line="360" w:before="0" w:after="28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wagi do projektu kryteriów wyboru projektów zostały zgłoszone przez Gminę Miasta Toruń (zgodnie z załącznikiem nr 2). Do kryteriów autokorekty zgłosiła również IZ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wyniku zgłoszonych uwag oraz dyskusji na posiedzeniu Grupy roboczej do projektu kryteriów wyboru projektów wprowadzono następujące zmiany (zgodnie z załącznikiem nr 1 oraz 1a do 1d)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  <w:bCs/>
        </w:rPr>
        <w:t xml:space="preserve">Kryterium B.3 </w:t>
      </w:r>
      <w:r>
        <w:rPr>
          <w:rFonts w:cs="Arial" w:ascii="Arial" w:hAnsi="Arial"/>
        </w:rPr>
        <w:t xml:space="preserve">Projekt jest zgodny z typami projektów przewidzianymi </w:t>
        <w:br/>
        <w:t>do wsparcia w ramach działania – w definicji dodano następujący zapis: „Dopuszcza się łączenie typu projektu nr 2 z typem projektu nr 3 polegającym na wykorzystaniu istniejącej infrastruktury” wraz z wyjaśnieniem w przypisie, że: „Wykorzystanie istniejącej infrastruktury rozumiane jako rozbudowa, przebudowa, remont lub wyposażenie. Ponadto, definicję kryterium uzupełniono o informację, że jest ono weryfikowane również w oparciu o załączniki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ryterium C.1</w:t>
      </w:r>
      <w:r>
        <w:rPr>
          <w:rFonts w:cs="Arial" w:ascii="Arial" w:hAnsi="Arial"/>
        </w:rPr>
        <w:t xml:space="preserve"> Maksymalna wartość projektu – definicję kryterium doprecyzowano w następujący sposób: „W przypadku łączenia typu projektu nr 2 z typem projektu nr 3 polegającym na wykorzystaniu </w:t>
      </w:r>
      <w:r>
        <w:rPr>
          <w:rFonts w:cs="Arial" w:ascii="Arial" w:hAnsi="Arial"/>
          <w:bCs/>
        </w:rPr>
        <w:t xml:space="preserve">istniejącej infrastruktury, określonych w kryterium B.3, </w:t>
      </w:r>
      <w:r>
        <w:rPr>
          <w:rFonts w:cs="Arial" w:ascii="Arial" w:hAnsi="Arial"/>
        </w:rPr>
        <w:t>ww. kwoty podlegają sumowaniu”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Kryterium D.1 </w:t>
      </w:r>
      <w:r>
        <w:rPr>
          <w:rFonts w:cs="Arial" w:ascii="Arial" w:hAnsi="Arial"/>
        </w:rPr>
        <w:t>Wskaźnik obciążenia demograficznego – z definicji kryterium usunięto następujące zdanie: „Kryterium fakultatywne, oceniane wyłącznie w przypadku, gdy wartość dofinansowania w złożonych wnioskach przekracza dostępną w naborze alokację”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Kryterium D.5 </w:t>
      </w:r>
      <w:r>
        <w:rPr>
          <w:rFonts w:cs="Arial" w:ascii="Arial" w:hAnsi="Arial"/>
        </w:rPr>
        <w:t>Wykorzystanie istniejącej infrastruktury – zmiana w zakresie liczby punktów możliwych do uzyskania za spełnienie kryterium z 6 pkt do 4 pkt (uwaga GMT)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ktualizowano publikatory aktów prawnych przywołanych w kryteriach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odel Centrum Integracji Międzypokoleniowej (załącznik 1b)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mieszczenia administracyjne (Biuro koordynatora oraz Pokój spotkań kadry) włączono do wydatków kwalifikowalnych, które będzie można sfinansować w ramach naboru dot. CIM w Działaniu 6.8 (uwaga GMT).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1434" w:hanging="357"/>
        <w:rPr>
          <w:rFonts w:ascii="Arial" w:hAnsi="Arial" w:cs="Arial"/>
        </w:rPr>
      </w:pPr>
      <w:r>
        <w:rPr>
          <w:rFonts w:cs="Arial" w:ascii="Arial" w:hAnsi="Arial"/>
        </w:rPr>
        <w:t>W ramach elementów wchodzących w skład programu funkcjonalnego CIM wprowadzono korektę językową w pkt 6) dot. warunków i trybu kwalifikowania osób zainteresowanych korzystaniem z usług społecznych. Usunięto w całości pkt 7) dot. opłat za usługi (uwaga GMT). Przeformułowano pkt 9) (po zmianie pkt 8) w taki sposób aby wynikało z niego, że nie chodzi o dane osobowe ale opis sposobu ich gromadz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1:02:00Z</dcterms:created>
  <dc:creator>D.Sawicka</dc:creator>
  <dc:description/>
  <cp:keywords/>
  <dc:language>en-US</dc:language>
  <cp:lastModifiedBy>Sylwia Szada</cp:lastModifiedBy>
  <cp:lastPrinted>2023-03-23T15:27:00Z</cp:lastPrinted>
  <dcterms:modified xsi:type="dcterms:W3CDTF">2025-02-19T11:43:00Z</dcterms:modified>
  <cp:revision>26</cp:revision>
  <dc:subject/>
  <dc:title>projekt</dc:title>
</cp:coreProperties>
</file>