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>Stanowisko nr 9/2025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>z 17 lutego 2025 r.</w:t>
      </w:r>
    </w:p>
    <w:p>
      <w:pPr>
        <w:pStyle w:val="Normal"/>
        <w:spacing w:lineRule="auto" w:line="360" w:before="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 xml:space="preserve">Działania 6.8 Inwestycje </w:t>
        <w:br/>
        <w:t>w infrastrukturę społeczną Schemat: Inwestycje w infrastrukturę na potrzeby usług skierowanych do osób z niepełnosprawnościami.</w:t>
      </w:r>
    </w:p>
    <w:p>
      <w:pPr>
        <w:pStyle w:val="Normal"/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(ze zm.) uchwala się, co następuje:</w:t>
      </w:r>
    </w:p>
    <w:p>
      <w:pPr>
        <w:pStyle w:val="Normal"/>
        <w:spacing w:lineRule="auto" w:line="360" w:before="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</w:t>
        <w:br/>
        <w:t xml:space="preserve">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6.8 Inwestycje w infrastrukturę społeczną Schemat: Inwestycje w infrastrukturę na potrzeby usług skierowanych do osób z niepełnosprawnościami</w:t>
      </w:r>
      <w:r>
        <w:rPr>
          <w:rFonts w:cs="Arial" w:ascii="Arial" w:hAnsi="Arial"/>
        </w:rPr>
        <w:t xml:space="preserve">, </w:t>
      </w:r>
      <w:bookmarkEnd w:id="1"/>
      <w:r>
        <w:rPr>
          <w:rFonts w:cs="Arial" w:ascii="Arial" w:hAnsi="Arial"/>
        </w:rPr>
        <w:t>zgodnie z uzasadnieniem do niniejszego Stanowiska.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Przewodniczący  Grupy roboczej</w:t>
      </w:r>
    </w:p>
    <w:p>
      <w:pPr>
        <w:pStyle w:val="Normal"/>
        <w:autoSpaceDE w:val="false"/>
        <w:spacing w:lineRule="auto" w:line="360" w:before="0" w:after="46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80"/>
        <w:rPr/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 (ze zm.)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W dniu 17 lutego 2025 r.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6.8 Inwestycje w infrastrukturę społeczną Schemat: Inwestycje w infrastrukturę na potrzeby usług skierowanych do osób z niepełnosprawnościami.</w:t>
      </w:r>
    </w:p>
    <w:p>
      <w:pPr>
        <w:pStyle w:val="Normal"/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Do projektu kryteriów nie zostały zgłoszone uwagi przed posiedzeniem Grupy roboczej. </w:t>
      </w:r>
      <w:bookmarkStart w:id="2" w:name="_Hlk161233595"/>
      <w:r>
        <w:rPr>
          <w:rFonts w:cs="Arial" w:ascii="Arial" w:hAnsi="Arial"/>
        </w:rPr>
        <w:t>Do kryteriów autokorekty zgłosiła IZ.</w:t>
      </w:r>
      <w:bookmarkEnd w:id="2"/>
    </w:p>
    <w:p>
      <w:pPr>
        <w:pStyle w:val="Normal"/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>W wyniku dyskusji na posiedzeniu Grupy roboczej do projektu kryteriów wyboru projektów wprowadzono następujące zmiany (zgodnie z załącznikiem nr 1)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Kryterium B.3 </w:t>
      </w:r>
      <w:r>
        <w:rPr>
          <w:rFonts w:cs="Arial" w:ascii="Arial" w:hAnsi="Arial"/>
        </w:rPr>
        <w:t xml:space="preserve">Projekt jest zgodny z typami projektów przewidzianymi </w:t>
        <w:br/>
        <w:t xml:space="preserve">do wsparcia w ramach działania – definicję kryterium uzupełniono </w:t>
        <w:br/>
        <w:t>o informację, że jest ono weryfikowane również w oparciu o załączniki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Kryterium C.4 </w:t>
      </w:r>
      <w:r>
        <w:rPr>
          <w:rFonts w:cs="Arial" w:ascii="Arial" w:hAnsi="Arial"/>
        </w:rPr>
        <w:t>Lokalizacja infrastruktury na potrzeby usług wsparcia dziennego dla dorosłych osób z niepełnosprawnościam – z przypisu zawartego w definicji kryterium usunięto następującą informację: „Pojęcie opieki instytucjonalnej długoterminowej należy rozumieć jako opiekę świadczoną powyżej 60 dni w roku kalendarzowym”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b/>
          <w:bCs/>
        </w:rPr>
        <w:t xml:space="preserve">Kryterium C.5 </w:t>
      </w:r>
      <w:r>
        <w:rPr>
          <w:rFonts w:cs="Arial" w:ascii="Arial" w:hAnsi="Arial"/>
        </w:rPr>
        <w:t>- Zgodność projektu z właściwym standardem – ŚDS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</w:rPr>
        <w:t xml:space="preserve">w opisie znaczenia kryterium (sposób oceny) </w:t>
      </w:r>
      <w:bookmarkStart w:id="3" w:name="_Hlk190872683"/>
      <w:r>
        <w:rPr>
          <w:rFonts w:cs="Arial" w:ascii="Arial" w:hAnsi="Arial"/>
        </w:rPr>
        <w:t>dodano brakujący zapis w następującym brzmieniu: „W trakcie oceny kryterium wnioskodawca może zostać poproszony o uzupełnienie lub poprawienie wniosku”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bookmarkEnd w:id="3"/>
      <w:r>
        <w:rPr>
          <w:rFonts w:cs="Arial" w:ascii="Arial" w:hAnsi="Arial"/>
          <w:b/>
          <w:bCs/>
        </w:rPr>
        <w:t xml:space="preserve">Kryterium C.6 - </w:t>
      </w:r>
      <w:r>
        <w:rPr>
          <w:rFonts w:cs="Arial" w:ascii="Arial" w:hAnsi="Arial"/>
        </w:rPr>
        <w:t xml:space="preserve">Opinia Wojewody – ŚDS – nazwę kryterium zmieniono na: Opinia Wojewody – ŚDS lub KS, w definicji kryterium doprecyzowano </w:t>
        <w:br/>
        <w:t xml:space="preserve">że pozytywna opinia Wojewody jest wymagana w przypadku zaplanowania </w:t>
        <w:br/>
        <w:t xml:space="preserve">w projekcie inwestycji dotyczącej Środowiskowego Domu Samopomocy (ŚDS) </w:t>
      </w:r>
      <w:r>
        <w:rPr>
          <w:rFonts w:cs="Arial" w:ascii="Arial" w:hAnsi="Arial"/>
          <w:u w:val="single"/>
        </w:rPr>
        <w:t>lub Klubu Samopomocy (KS) dla osób z zaburzeniami psychicznymi.</w:t>
      </w:r>
      <w:r>
        <w:rPr>
          <w:rFonts w:cs="Arial" w:ascii="Arial" w:hAnsi="Arial"/>
        </w:rPr>
        <w:t xml:space="preserve"> Ponadto </w:t>
      </w:r>
      <w:bookmarkStart w:id="4" w:name="_Hlk190873227"/>
      <w:r>
        <w:rPr>
          <w:rFonts w:cs="Arial" w:ascii="Arial" w:hAnsi="Arial"/>
        </w:rPr>
        <w:t>w opisie znaczenia kryterium dodano brakujący zapis w następującym brzmieniu:</w:t>
      </w:r>
      <w:bookmarkEnd w:id="4"/>
      <w:r>
        <w:rPr>
          <w:rFonts w:cs="Arial" w:ascii="Arial" w:hAnsi="Arial"/>
        </w:rPr>
        <w:t xml:space="preserve"> </w:t>
      </w:r>
      <w:bookmarkStart w:id="5" w:name="_Hlk190873245"/>
      <w:r>
        <w:rPr>
          <w:rFonts w:cs="Arial" w:ascii="Arial" w:hAnsi="Arial"/>
        </w:rPr>
        <w:t>„W trakcie oceny kryterium wnioskodawca może zostać poproszony o uzupełnienie lub poprawienie wniosku”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bookmarkEnd w:id="5"/>
      <w:r>
        <w:rPr>
          <w:rFonts w:cs="Arial" w:ascii="Arial" w:hAnsi="Arial"/>
          <w:b/>
          <w:bCs/>
        </w:rPr>
        <w:t xml:space="preserve">Kryterium C.7 </w:t>
      </w:r>
      <w:r>
        <w:rPr>
          <w:rFonts w:cs="Arial" w:ascii="Arial" w:hAnsi="Arial"/>
        </w:rPr>
        <w:t>Opieka wytchnieniowa - w opisie znaczenia kryterium dodano brakujący zapis w następującym brzmieniu: „W trakcie oceny kryterium wnioskodawca może zostać poproszony o uzupełnienie lub poprawienie wniosku”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ryterium D.1</w:t>
      </w:r>
      <w:r>
        <w:rPr>
          <w:rFonts w:cs="Arial" w:ascii="Arial" w:hAnsi="Arial"/>
        </w:rPr>
        <w:t xml:space="preserve"> Obszar realizacji projektu – w przypisie zawartym w definicji kryterium zaktualizowano datę zatwierdzenia zmienionego Regionalnego planu rozwoju usług społecznych i deinstytucjonalizacji dla Województwa Kujawsko-Pomorskiego na lata 2023-2025 (uchwała nr 41/1897/25 Zarządu Województwa Kujawsko-Pomorskiego z 10 lutego 2025 r.)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b/>
          <w:bCs/>
        </w:rPr>
        <w:t xml:space="preserve">Kryterium D.5 </w:t>
      </w:r>
      <w:r>
        <w:rPr>
          <w:rFonts w:cs="Arial" w:ascii="Arial" w:hAnsi="Arial"/>
        </w:rPr>
        <w:t>Wykorzystanie istniejącej infrastruktury – liczbę punktów możliwych do uzyskania w wyniku spełnienia kryterium zmieniono na „4”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>Zaktualizowano publikatory aktów prawnych przywołanych w kryteriach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04:00Z</dcterms:created>
  <dc:creator>D.Sawicka</dc:creator>
  <dc:description/>
  <cp:keywords/>
  <dc:language>en-US</dc:language>
  <cp:lastModifiedBy>Lucyna Swoińska-Lasota</cp:lastModifiedBy>
  <cp:lastPrinted>2023-03-23T15:27:00Z</cp:lastPrinted>
  <dcterms:modified xsi:type="dcterms:W3CDTF">2025-02-20T09:11:00Z</dcterms:modified>
  <cp:revision>7</cp:revision>
  <dc:subject/>
  <dc:title>projekt</dc:title>
</cp:coreProperties>
</file>