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  <w:tab w:val="right" w:pos="9072" w:leader="none"/>
        </w:tabs>
        <w:autoSpaceDE w:val="false"/>
        <w:spacing w:lineRule="auto" w:line="360"/>
        <w:rPr>
          <w:rFonts w:cs="Arial"/>
        </w:rPr>
      </w:pPr>
      <w:r>
        <w:rPr>
          <w:rFonts w:cs="Arial" w:ascii="Arial" w:hAnsi="Arial"/>
        </w:rPr>
        <w:t>Stanowisko nr 13/2025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</w:t>
      </w:r>
      <w:bookmarkEnd w:id="0"/>
      <w:r>
        <w:rPr>
          <w:rFonts w:cs="Arial" w:ascii="Arial" w:hAnsi="Arial"/>
        </w:rPr>
        <w:t>polityki terytorialn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9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1.5 Rozwój infrastruktury na rzecz rozwoju gospodarczego BYDOF-IP, Schemat: Wsparcie infrastruktury biznesowej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bookmarkEnd w:id="1"/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1.5 Rozwój infrastruktury na rzecz rozwoju gospodarczego BYDOF-IP, Schemat: Wsparcie infrastruktury biznesowej, zgodnie z uzasadnieniem do niniejszego Stanowiska.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9 marca 2025 r.,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1.5 Rozwój infrastruktury na rzecz rozwoju gospodarczego BYDOF-IP, Schemat: Wsparcie infrastruktury biznesowej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>Do projektu kryteriów zostały zgłoszone uwagi przed posiedzeniem Grupy roboczej przez Instytucję Pośredniczącą ZIT BydOF (Załącznik nr 2). W trakcie dyskusji nad projektem kryteriów Grupa robocza wprowadziła następujące zmiany: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 xml:space="preserve">Kryterium C.2 </w:t>
      </w:r>
      <w:r>
        <w:rPr>
          <w:rFonts w:cs="Arial" w:ascii="Arial" w:hAnsi="Arial"/>
        </w:rPr>
        <w:t>Zgodność ze strategią ZIT BydOF. Zaktualizowano zapis kryterium zgodnie z aktualnym brzmieniem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Kryterium C.6 Wpływ projektu na rozwój przedsiębiorczości. Zmieniono treść przypisu nr 19 dotyczącego minimalnej liczby przedsiębiorstw z udzielonym wsparciem niefinansowym, w którym wskazano podmioty uprawnione do wydania zgody/opinii na zmianę zakładanej do osiągnięcia wartości docelowej wskaźnika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w. przedmiotowe kryteria otrzymują brzmienie zgodne z Załącznikiem nr 1 do Stanowiska Grupy roboczej nr 13/2025 z dnia 19 marca 2025 r.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 xml:space="preserve">Stanowisko zostanie przekazane Komitetowi Monitorującemu FEdKP 2021-2027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Symbol" w:hAnsi="Symbol" w:cs="Symbol"/>
      <w:vertAlign w:val="superscrip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28:00Z</dcterms:created>
  <dc:creator>D.Sawicka</dc:creator>
  <dc:description/>
  <cp:keywords/>
  <dc:language>en-US</dc:language>
  <cp:lastModifiedBy>Agnieszka Jóźwiak</cp:lastModifiedBy>
  <cp:lastPrinted>2023-03-23T15:27:00Z</cp:lastPrinted>
  <dcterms:modified xsi:type="dcterms:W3CDTF">2025-03-25T07:25:00Z</dcterms:modified>
  <cp:revision>9</cp:revision>
  <dc:subject/>
  <dc:title>projekt</dc:title>
</cp:coreProperties>
</file>