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6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6.2 Inwestycje </w:t>
        <w:br/>
        <w:t>w infrastrukturę przedszkolną ZITy regionalne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6.2 Inwestycje w infrastrukturę przedszkolną ZITy regionalne, zgodnie z uzasadnieniem do niniejszego Stanowiska.</w:t>
      </w:r>
    </w:p>
    <w:p>
      <w:pPr>
        <w:pStyle w:val="Normal"/>
        <w:autoSpaceDE w:val="false"/>
        <w:spacing w:lineRule="auto" w:line="360" w:before="48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6.2 Inwestycje w infrastrukturę przedszkolną ZITy regionalne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3-20T14:56:00Z</dcterms:modified>
  <cp:revision>10</cp:revision>
  <dc:subject/>
  <dc:title>projekt</dc:title>
</cp:coreProperties>
</file>