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chwała Nr 63/2024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24 czerwca 2024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jąca uchwałę w sprawie zatwierdzenia Regulaminu pracy Komitetu Monitorującego program Fundusze Europejskie dla Kujaw i Pomorza 2021-2027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8, ust. 2 rozporządzenia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</w:t>
        <w:br/>
        <w:t>i Instrumentu Wsparcia Finansowego na rzecz Zarządzania Granicami i Polityki Wizowej (Dz. Urz. UE L 231 z 30.06.2021, str. 159 oraz Dz. Urz. UE L 261 z 22.07.2021, str. 58), Podrozdziału 8.2 Wytycznych dotyczących  komitetów monitorujących na lata 2021-2027 z dnia 21 września 2022 r. (ze zm.), uchwala się, co następuj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§1 Załączniki do Uchwały Nr 1/2023 z 10 marca 2023 r. w sprawie zatwierdzenia Regulaminu pracy Komitetu Monitorującego program Fundusze Europejskie dla Kujaw i Pomorza 2021-2027 (ze zm.), otrzymują brzmienie zgodnie z załącznikami do niniejszej uchwał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§4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right="-314" w:hanging="0"/>
        <w:rPr/>
      </w:pPr>
      <w:r>
        <w:rPr>
          <w:rFonts w:cs="Arial" w:ascii="Arial" w:hAnsi="Arial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8, ust. 2 rozporządzenia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</w:t>
        <w:br/>
        <w:t>i Instrumentu Wsparcia Finansowego na rzecz Zarządzania Granicami i Polityki Wizowej (Dz. Urz. UE L 231 z 30.06.2021, str. 159 oraz Dz. Urz. UE L 261 z 22.07.2021, str. 58), Podrozdziału 8.2 Wytycznych dotyczących  komitetów monitorujących na lata 2021-2027 z dnia 21 września 2022 r. (ze zm.), każdy komitet monitorujący przyjmuje swój regulami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mso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Niniejszą uchwałą zatwierdza się zmiany Regulaminu pracy Komitetu Monitorującego program Fundusze Europejskie dla Kujaw i Pomorza 2021-2027 w zakresie finansowania działań służących wzmocnieniu zdolności instytucjonalnych partnerów na podstawie poniesionych kosztów rzeczywistych. </w:t>
      </w:r>
    </w:p>
    <w:p>
      <w:pPr>
        <w:pStyle w:val="Xmso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Arial"/>
          <w:b/>
          <w:b/>
          <w:bCs/>
          <w:sz w:val="18"/>
          <w:szCs w:val="18"/>
        </w:rPr>
      </w:pPr>
      <w:r>
        <w:rPr>
          <w:rFonts w:cs="Arial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27:00Z</dcterms:created>
  <dc:creator>D.Sawicka</dc:creator>
  <dc:description/>
  <cp:keywords/>
  <dc:language>en-US</dc:language>
  <cp:lastModifiedBy>Dorota Sawicka</cp:lastModifiedBy>
  <cp:lastPrinted>2020-01-22T13:17:00Z</cp:lastPrinted>
  <dcterms:modified xsi:type="dcterms:W3CDTF">2024-06-26T09:27:00Z</dcterms:modified>
  <cp:revision>2</cp:revision>
  <dc:subject/>
  <dc:title>Uchwała Nr 1/2008</dc:title>
</cp:coreProperties>
</file>