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ałącznik nr 4  do Regulaminu pracy 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omitetu Monitorującego program FEdKP 2021-2027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ŁNOMOCNICTWO DO UDZIAŁU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……… posiedzeniu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Grupy roboczej ds. ……………………………………… </w:t>
        <w:br/>
        <w:t xml:space="preserve">w ramach Komitetu Monitorującego program </w:t>
      </w:r>
      <w:r>
        <w:rPr>
          <w:b/>
          <w:bCs/>
          <w:sz w:val="28"/>
          <w:szCs w:val="28"/>
        </w:rPr>
        <w:t>Fundusze Europejskie dla Kujaw</w:t>
        <w:br/>
        <w:t xml:space="preserve"> i Pomorza 2021-2027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w dniu …..………………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ind w:left="2832" w:hanging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W związku z brakiem możliwości mojego uczestnictwa, ja niżej podpisany członek Grupy roboczej ds. ………………………………. w ramach Komitetu Monitorującego program FEdKP 2021-2027, upoważniam ……………………………………………… do udziału w moim imieniu w ……… posiedzeniu Grupy roboczej ds. ………………………………………………. w dniu 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rFonts w:cs="Calibri"/>
        </w:rPr>
        <w:t xml:space="preserve">  </w:t>
      </w:r>
      <w:r>
        <w:rPr/>
        <w:t xml:space="preserve">........................................ </w:t>
      </w:r>
    </w:p>
    <w:p>
      <w:pPr>
        <w:pStyle w:val="Normal"/>
        <w:ind w:left="7080" w:firstLine="708"/>
        <w:rPr/>
      </w:pPr>
      <w:r>
        <w:rPr/>
        <w:t>(Podpis)</w:t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47:00Z</dcterms:created>
  <dc:creator>dorota.sawicka</dc:creator>
  <dc:description/>
  <cp:keywords/>
  <dc:language>en-US</dc:language>
  <cp:lastModifiedBy>Ewa Niedlich</cp:lastModifiedBy>
  <cp:lastPrinted>2023-02-14T12:47:00Z</cp:lastPrinted>
  <dcterms:modified xsi:type="dcterms:W3CDTF">2023-02-14T11:47:00Z</dcterms:modified>
  <cp:revision>2</cp:revision>
  <dc:subject/>
  <dc:title/>
</cp:coreProperties>
</file>