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3  do Regulaminu pracy 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omitetu Monitorującego program FEdKP 2021-2027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ŁNOMOCNICTWO DO UDZIAŁU I GŁOSOWANIA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 ……… posiedzeniu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itetu Monitorującego program </w:t>
      </w:r>
      <w:bookmarkStart w:id="0" w:name="_Hlk127271191"/>
      <w:r>
        <w:rPr>
          <w:b/>
          <w:bCs/>
          <w:sz w:val="28"/>
          <w:szCs w:val="28"/>
        </w:rPr>
        <w:t xml:space="preserve">Fundusze Europejskie dla Kujaw i Pomorza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1-2027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w dniu …..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</w:t>
      </w:r>
    </w:p>
    <w:p>
      <w:pPr>
        <w:pStyle w:val="Normal"/>
        <w:ind w:left="2832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 związku z brakiem możliwości uczestnictwa zarówno członka Komitetu jak i jego stałego zastępcy, ja niżej podpisany, jako mający prawo głosu członek Komitetu Monitorującego program FEdKP 2021-2027, upoważniam ……………………………………………… do udziału i głosowania w moim imieniu w ……… posiedzeniu Komitetu Monitorującego program FEdKP 2021-2027 w dniu ……………………………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Calibri"/>
        </w:rPr>
        <w:t xml:space="preserve">  </w:t>
      </w:r>
      <w:r>
        <w:rPr/>
        <w:t xml:space="preserve">........................................ </w:t>
      </w:r>
    </w:p>
    <w:p>
      <w:pPr>
        <w:pStyle w:val="Normal"/>
        <w:ind w:left="7080" w:firstLine="708"/>
        <w:rPr/>
      </w:pPr>
      <w:r>
        <w:rPr/>
        <w:t>(Podpis)</w:t>
      </w:r>
    </w:p>
    <w:sectPr>
      <w:type w:val="nextPage"/>
      <w:pgSz w:w="11906" w:h="16838"/>
      <w:pgMar w:left="993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1:48:00Z</dcterms:created>
  <dc:creator>dorota.sawicka</dc:creator>
  <dc:description/>
  <cp:keywords/>
  <dc:language>en-US</dc:language>
  <cp:lastModifiedBy>Ewa Niedlich</cp:lastModifiedBy>
  <cp:lastPrinted>2023-02-14T12:48:00Z</cp:lastPrinted>
  <dcterms:modified xsi:type="dcterms:W3CDTF">2023-02-14T11:48:00Z</dcterms:modified>
  <cp:revision>2</cp:revision>
  <dc:subject/>
  <dc:title/>
</cp:coreProperties>
</file>