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600" w:after="280"/>
        <w:rPr>
          <w:rFonts w:ascii="Arial" w:hAnsi="Arial" w:cs="Arial"/>
        </w:rPr>
      </w:pPr>
      <w:r>
        <w:rPr>
          <w:rFonts w:cs="Arial" w:ascii="Arial" w:hAnsi="Arial"/>
        </w:rPr>
        <w:t>Stanowisko nr 11/2025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z 20 marc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bookmarkStart w:id="1" w:name="_Hlk131517510"/>
      <w:r>
        <w:rPr>
          <w:rFonts w:cs="Arial" w:ascii="Arial" w:hAnsi="Arial"/>
        </w:rPr>
        <w:t xml:space="preserve">1.2 </w:t>
      </w:r>
      <w:bookmarkEnd w:id="1"/>
      <w:r>
        <w:rPr>
          <w:rFonts w:cs="Arial" w:ascii="Arial" w:hAnsi="Arial"/>
        </w:rPr>
        <w:t>Cyfrowy region, Schemat: Rozwój systemu usług w zakresie e-kultury – edycja 2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2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 xml:space="preserve">1.2 Cyfrowy region, Schemat: Rozwój systemu usług w zakresie e-kultury – edycja 2, </w:t>
      </w:r>
      <w:bookmarkEnd w:id="2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280" w:after="280"/>
        <w:ind w:right="-31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spacing w:lineRule="auto" w:line="360"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: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20 marca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 xml:space="preserve">Działania </w:t>
      </w:r>
      <w:r>
        <w:rPr>
          <w:rFonts w:cs="Arial" w:ascii="Arial" w:hAnsi="Arial"/>
        </w:rPr>
        <w:t>1.2 Cyfrowy region, Schemat: Rozwój systemu usług w zakresie e-kultury – edycja 2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projektu kryteriów nie zostały zgłoszone uwagi przed posiedzeniem Grupy roboczej. W trakcie dyskusji nad projektem kryteriów Grupa robocza wprowadziła następujące zmiany:</w:t>
      </w:r>
    </w:p>
    <w:p>
      <w:pPr>
        <w:pStyle w:val="Normal"/>
        <w:spacing w:lineRule="auto" w:line="360" w:before="280" w:after="280"/>
        <w:rPr/>
      </w:pPr>
      <w:r>
        <w:rPr>
          <w:rFonts w:eastAsia="Calibri" w:cs="Arial" w:ascii="Arial" w:hAnsi="Arial"/>
          <w:lang w:eastAsia="en-US"/>
        </w:rPr>
        <w:t xml:space="preserve">Kryterium A.2 </w:t>
      </w:r>
      <w:r>
        <w:rPr>
          <w:rFonts w:cs="Arial" w:ascii="Arial" w:hAnsi="Arial"/>
        </w:rPr>
        <w:t xml:space="preserve">Wykluczenia przedmiotowe i podmiotowe. Dodano zapis dotyczący rodzaju działalności wykluczonych z możliwości uzyskania pomocy finansowej, </w:t>
        <w:br/>
        <w:t>o których mowa w: art. 1 rozporządzenia nr 651/2014 oraz art. 1 Rozporządzenia nr 2023/2831.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Kryterium B.5 Zgodność z prawem pomocy publicznej/pomocy de minimis. Zmieniono zapis kryterium z „czy w projekcie nie występuje pomoc publiczna”</w:t>
        <w:br/>
        <w:t>na: „czy w projekcie występuje pomoc publiczna”. Kryterium uzupełniono o zapisy dotyczące weryfikacji projektu w przypadku występowania pomocy publicznej bądź jej braku. Dopuszczono możliwość ubiegania się o wsparcie w ramach pomocy de minimis lub art. 53 rozporządzenia KE nr 651/2014 oraz zgodnie z rozporządzeniem Ministra Funduszy i Polityki Regionalnej z dnia 7 sierpnia 2023 r. w sprawie udzielania pomocy inwestycyjnej na kulturę i zachowanie dziedzictwa kulturowego w ramach regionalnych programów na lata 2021-2027 (Dz. U. poz. 1678).</w:t>
      </w:r>
    </w:p>
    <w:p>
      <w:pPr>
        <w:pStyle w:val="Normal"/>
        <w:autoSpaceDE w:val="false"/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</w:rPr>
        <w:t>Przedmiotowe kryteria otrzymują brzmienie zgodne z załącznikiem do Stanowiska Grupy roboczej nr 11/2025 z dnia 20 marca 2025 r.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27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3-25T07:29:00Z</dcterms:modified>
  <cp:revision>14</cp:revision>
  <dc:subject/>
  <dc:title>projekt</dc:title>
</cp:coreProperties>
</file>