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280"/>
        <w:rPr>
          <w:rFonts w:ascii="Arial" w:hAnsi="Arial" w:cs="Arial"/>
        </w:rPr>
      </w:pPr>
      <w:r>
        <w:rPr>
          <w:rFonts w:cs="Arial" w:ascii="Arial" w:hAnsi="Arial"/>
        </w:rPr>
        <w:t>Stanowisko nr 12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s. EFRR</w:t>
      </w:r>
      <w:bookmarkEnd w:id="0"/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z 20 marc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1.2 Cyfrowy region, Schemat: Platformy i rozwój e-usług publicznych – edycja 2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 xml:space="preserve">1.2 Cyfrowy region, Schemat: Platformy i rozwój e-usług publicznych – edycja 2, </w:t>
      </w:r>
      <w:bookmarkEnd w:id="1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: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20 marca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1.2 Cyfrowy region, Schemat: Platformy i rozwój e-usług publicznych – edycja 2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projektu kryteriów nie zostały zgłoszone uwagi przed posiedzeniem Grupy roboczej. W trakcie dyskusji nad projektem kryteriów Grupa robocza nie wprowadziła żadnych zmian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27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3-25T07:31:00Z</dcterms:modified>
  <cp:revision>6</cp:revision>
  <dc:subject/>
  <dc:title>projekt</dc:title>
</cp:coreProperties>
</file>