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Kryteria wyboru projektów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Fundusze Europejskie dla czystej energii i ochrony zasobów środowiska regionu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2 iv.</w:t>
      </w:r>
      <w:r>
        <w:rPr>
          <w:rFonts w:cs="Arial" w:ascii="Arial" w:hAnsi="Arial"/>
          <w:sz w:val="24"/>
          <w:szCs w:val="24"/>
        </w:rPr>
        <w:t xml:space="preserve"> Wspieranie przystosowania się do zmian klimatu i zapobiegania ryzyku związanemu z klęskami żywiołowymi i katastrofami, a także odporności, z uwzględnieniem podejścia ekosystemowego</w:t>
      </w:r>
    </w:p>
    <w:p>
      <w:pPr>
        <w:pStyle w:val="Subtitle"/>
        <w:spacing w:before="0" w:after="240"/>
        <w:rPr>
          <w:rFonts w:cs="Arial"/>
          <w:b w:val="false"/>
          <w:b w:val="false"/>
          <w:bCs/>
        </w:rPr>
      </w:pPr>
      <w:r>
        <w:rPr>
          <w:rFonts w:eastAsia="Calibri"/>
        </w:rPr>
        <w:t>Działanie 2.9</w:t>
      </w:r>
      <w:r>
        <w:rPr>
          <w:rFonts w:cs="Arial"/>
          <w:b w:val="false"/>
          <w:bCs/>
        </w:rPr>
        <w:t xml:space="preserve"> Mała retencja i adaptacja do zmian klimatu w regionie</w:t>
      </w:r>
    </w:p>
    <w:p>
      <w:pPr>
        <w:pStyle w:val="Subtitle"/>
        <w:spacing w:before="0" w:after="240"/>
        <w:rPr/>
      </w:pPr>
      <w:r>
        <w:rPr>
          <w:rFonts w:eastAsia="Calibri"/>
        </w:rPr>
        <w:t>Schemat:</w:t>
      </w:r>
      <w:r>
        <w:rPr/>
        <w:t xml:space="preserve"> Zadrzewienia przydrożne przy drogach wojewódzkich i lokalnych</w:t>
      </w:r>
      <w:r>
        <w:rPr>
          <w:rStyle w:val="FootnoteAnchor"/>
          <w:vertAlign w:val="superscript"/>
        </w:rPr>
        <w:footnoteReference w:id="2"/>
      </w:r>
    </w:p>
    <w:p>
      <w:pPr>
        <w:pStyle w:val="Subtitle"/>
        <w:spacing w:before="0" w:after="240"/>
        <w:rPr/>
      </w:pPr>
      <w:r>
        <w:rPr/>
        <w:t>Schemat 1: Zadrzewienia przy drogach wojewódzkich</w:t>
      </w:r>
    </w:p>
    <w:p>
      <w:pPr>
        <w:pStyle w:val="Subtitle"/>
        <w:rPr/>
      </w:pPr>
      <w:r>
        <w:rPr/>
        <w:t>Schemat 2: Zadrzewienia przy drogach lokalnych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 xml:space="preserve">Sposób wyboru projektów: </w:t>
      </w:r>
      <w:r>
        <w:rPr>
          <w:rFonts w:cs="Arial" w:ascii="Arial" w:hAnsi="Arial"/>
          <w:sz w:val="24"/>
          <w:szCs w:val="24"/>
        </w:rPr>
        <w:t>konkurencyjny</w:t>
      </w:r>
    </w:p>
    <w:p>
      <w:pPr>
        <w:pStyle w:val="Normal"/>
        <w:spacing w:before="28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Nabór jest skierowany do jednostek samorządu terytorialnego. Wspierane będą projekty dotyczące nasadzeń nowych drzew przy drogach wojewódzkich i lokalnych, a także zabiegów pielęgnacyjnych służących przedłużeniu żywotności drzew rosnących dotychczas przy tych drogach.</w:t>
      </w:r>
    </w:p>
    <w:p>
      <w:pPr>
        <w:pStyle w:val="Heading1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RYTERIA FORMA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>
          <w:tblHeader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  <w:br/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załączniki zostały podpisane zgodnie ze sposobem wskazanym w Regulaminie wyboru projektó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luczenia przedmiotowe i podmiotow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 (dotyczące wnioskodawców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autoSpaceDE w:val="false"/>
              <w:spacing w:before="280" w:after="280"/>
              <w:ind w:left="294" w:hanging="29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) przedmiot realizacji projektu nie dotyczy rodzajów działalności wykluczonych z możliwości uzyskania pomocy finansowej, o których mow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 (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Rozporządzenie Parlamentu Europejskiego i Rady (UE) 2021/1058 z dnia 24 czerwca 2021 r. w sprawie Europejskiego Funduszu Rozwoju Regionalnego i Funduszu Spójności (Dz. U. UE. L. z 2021 r. Nr 231, str. 60 z późn. zm.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 późn. zm.)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28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 art. 1 rozporządzenia Komisji (UE) 2023/2831 z dnia 13 grudnia 2023 r. w sprawie stosowania art. 107 i 108 Traktatu o funkcjonowaniu Unii Europejskiej do pomocy de minimis (Dz. U. UE. L. z 2023 r. poz. 2831);</w:t>
            </w:r>
          </w:p>
          <w:p>
            <w:pPr>
              <w:pStyle w:val="Akapitzlist"/>
              <w:autoSpaceDE w:val="false"/>
              <w:spacing w:before="280" w:after="280"/>
              <w:ind w:left="294" w:hanging="29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) 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val="pl-PL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5"/>
              </w:numPr>
              <w:autoSpaceDE w:val="false"/>
              <w:spacing w:before="0" w:after="0"/>
              <w:ind w:left="294" w:hanging="284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 art. 63 ust. 6 rozporządzenia nr 2021/1060;</w:t>
            </w:r>
          </w:p>
          <w:p>
            <w:pPr>
              <w:pStyle w:val="Akapitzlist"/>
              <w:numPr>
                <w:ilvl w:val="0"/>
                <w:numId w:val="15"/>
              </w:numPr>
              <w:autoSpaceDE w:val="false"/>
              <w:spacing w:before="0" w:after="280"/>
              <w:ind w:left="295" w:hanging="295"/>
              <w:contextualSpacing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 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TAK/NIE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  <w:br/>
              <w:t>(dotyczy jst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przypadku, gdy wnioskodawcą jest jednostka samorządu terytorialnego (lub podmiot przez nią kontrolowany lub od niej zależny), w kryterium sprawdzamy, czy przestrzega ona przepisów antydyskryminacyjnych, o których mowa w art. 9 ust. 3 rozporządzenia nr 2021/1060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 kryterium uznaje się za spełnione. Podjęte działania naprawcze powinny być opisane we wniosku o dofinansowani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zawarte we wniosku o dofinansowanie projektu,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o braku obowiązywania na terenie jednostki samorządu terytorialnego dyskryminujących aktów prawa miejscowego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oraz w oparciu o </w:t>
            </w:r>
            <w:r>
              <w:rPr>
                <w:rFonts w:cs="Arial" w:ascii="Arial" w:hAnsi="Arial"/>
                <w:sz w:val="24"/>
                <w:szCs w:val="24"/>
              </w:rPr>
              <w:t>informacje znajdujące się na stronie internetowej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Rzecznika Praw Obywatelskich (RPO) dotyczące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JST, które ustanowiły obowiązujące i uznane przez RPO za dyskryminujące akty prawa miejscowego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aktualne na dzień zakończenia naboru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  <w:br/>
              <w:t>(NIE oznacza odrzucenie wniosku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12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na moment złożenia wniosku o dofinansowanie projektu wnioskodawca posiada prawo do dysponowania gruntami na cele inwestycj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9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280"/>
              <w:rPr/>
            </w:pPr>
            <w:r>
              <w:rPr>
                <w:rFonts w:cs="Arial" w:ascii="Arial" w:hAnsi="Arial"/>
              </w:rPr>
              <w:t>W kryterium sprawdzamy, czy zakładany maksymalny okres realizacji projektu nie przekracza 36 miesięcy od terminu zakończenia naboru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uzasadnionych przypadkach Instytucja Zarządzaj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numPr>
          <w:ilvl w:val="0"/>
          <w:numId w:val="7"/>
        </w:numPr>
        <w:spacing w:before="720" w:after="6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RYTERIA MERYTORYCZNE OGÓLNE</w:t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418"/>
        <w:gridCol w:w="3400"/>
        <w:gridCol w:w="3260"/>
        <w:gridCol w:w="3237"/>
      </w:tblGrid>
      <w:tr>
        <w:trPr>
          <w:tblHeader w:val="true"/>
          <w:trHeight w:val="28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  <w:br/>
              <w:t>(sposób oceny)</w:t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oraz partnerzy są jednostkami samorządu terytorialneg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 (porozumienie/umowa o partnerstwie)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  <w:br/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bookmarkStart w:id="1" w:name="_Hlk150257590"/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realizujących projekt</w:t>
            </w:r>
            <w:bookmarkEnd w:id="1"/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bookmarkStart w:id="2" w:name="_Hlk150257684"/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2022 poz. 1079 z późn. zm.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bookmarkStart w:id="3" w:name="_Hlk150257684"/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 dofinansowanie projektu.</w:t>
            </w:r>
            <w:bookmarkEnd w:id="3"/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85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projektów przewidzianymi </w:t>
              <w:br/>
              <w:t>do wsparcia w ramach działania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y następujących przedsięwzięć: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567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1</w:t>
            </w:r>
          </w:p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321" w:hanging="3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stawanie i odbudowa alei i zadrzewień przydrożn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7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zy drogach wojewódzkich, w tym:</w:t>
            </w:r>
          </w:p>
          <w:p>
            <w:pPr>
              <w:pStyle w:val="Default"/>
              <w:numPr>
                <w:ilvl w:val="3"/>
                <w:numId w:val="8"/>
              </w:numPr>
              <w:tabs>
                <w:tab w:val="clear" w:pos="708"/>
                <w:tab w:val="left" w:pos="523" w:leader="none"/>
              </w:tabs>
              <w:spacing w:lineRule="auto" w:line="276"/>
              <w:ind w:left="3457" w:hanging="30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e nasadzenia;</w:t>
            </w:r>
          </w:p>
          <w:p>
            <w:pPr>
              <w:pStyle w:val="Default"/>
              <w:numPr>
                <w:ilvl w:val="3"/>
                <w:numId w:val="8"/>
              </w:numPr>
              <w:tabs>
                <w:tab w:val="clear" w:pos="708"/>
                <w:tab w:val="left" w:pos="523" w:leader="none"/>
              </w:tabs>
              <w:spacing w:lineRule="auto" w:line="276"/>
              <w:ind w:left="3457" w:hanging="30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asadzenia </w:t>
            </w:r>
          </w:p>
          <w:p>
            <w:pPr>
              <w:pStyle w:val="Default"/>
              <w:spacing w:lineRule="auto" w:line="276"/>
              <w:ind w:left="4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zupełniające;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63" w:hanging="1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ywanie zabiegów pielęgnacyjnych drzew w celu przedłużenia ich żywotnośc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drzewienia przy drogach wojewódzkich – wyłącznie zarządzanych przez Samorząd Województw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2</w:t>
            </w:r>
          </w:p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311" w:hanging="3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stawanie i odbudowa alei i zadrzewień przydrożn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8"/>
            </w:r>
            <w:r>
              <w:rPr>
                <w:rFonts w:cs="Arial" w:ascii="Arial" w:hAnsi="Arial"/>
                <w:color w:val="000000"/>
              </w:rPr>
              <w:t xml:space="preserve"> przy drogach lokalnych, w tym:</w:t>
            </w:r>
          </w:p>
          <w:p>
            <w:pPr>
              <w:pStyle w:val="Default"/>
              <w:numPr>
                <w:ilvl w:val="0"/>
                <w:numId w:val="12"/>
              </w:numPr>
              <w:spacing w:lineRule="auto" w:line="276"/>
              <w:ind w:left="516" w:hanging="20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e nasadzenia;</w:t>
            </w:r>
          </w:p>
          <w:p>
            <w:pPr>
              <w:pStyle w:val="Default"/>
              <w:numPr>
                <w:ilvl w:val="0"/>
                <w:numId w:val="12"/>
              </w:numPr>
              <w:spacing w:lineRule="auto" w:line="276"/>
              <w:ind w:left="516" w:hanging="20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sadzenia uzupełniające;</w:t>
            </w:r>
          </w:p>
          <w:p>
            <w:pPr>
              <w:pStyle w:val="Default"/>
              <w:numPr>
                <w:ilvl w:val="0"/>
                <w:numId w:val="12"/>
              </w:numPr>
              <w:spacing w:lineRule="auto" w:line="276"/>
              <w:ind w:left="516" w:hanging="20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ywanie zabiegów pielęgnacyjnych drzew w celu przedłużenia ich żywotnośc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drzewienia przy drogach lokalnych – poza obszarami miast (wyłącznie obszary wiejskie).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76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będą finansowane projekty, w ramach których w celu realizacji nowych nasadzeń będzie dokonywana wycinka dotychczas rosnących drzew (z wyjątkiem przypadków, gdy wycinka jest uzasadniona stanem zdrowotnym drzew i wynika z przeprowadzonej inwentaryzacji dendrologicznej z określeniem stanu zdrowotnego drzewa, a w miejscu wycinki w ramach kompensacji przyrodniczej powstaną nowe nasadzenia)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9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wkład własny wnioskodawcy jest zgodny z zapisami Szczegółowego Opisu Priorytetów (SzOP) dla danego działania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ojekcie nie występuje pomoc publiczna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 której wykorzystywanie infrastruktury (budynków oraz sprzętu) do celów działalności gospodarczej ma charakter pomocniczy tj. działalności bezpośrednio powiązanej z eksploatacją infrastruktury, koniecznej do eksploatacji infrastruktury lub nieodłącznie związanej z podstawowym wykorzystaniem o charakterze niegospodarczym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 charakterze pomocniczym wnioskodawca obowiązany jest przedstawić w dokumentacji projektowej informację nt. mechanizmu monitorowania i wycofania jaki znajdzie zastosowanie, w celu zapewnienia, że działalność gospodarcza w całym okresie amortyzacji infrastruktury sfinansowanej ze środków FEdKP 2021-2027 będzie miała charakter pomocnicz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zasadą zrównoważonego rozwoju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 zasadą zrównoważonego rozwoju, określoną w art. 9 ust. 4 Rozporządzenia 2021/1060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nioskodawca wykaże, że projekt jest zgodny z celami zrównoważonego rozwoju ONZ, Porozumienia Paryskiego oraz zasadą „nie czyń poważnych szkód” (DNSH). W ramach prezentacji spełnienia przez projekt celów zrównoważonego rozwoju ONZ, należy odnieść się do tych celów, które dotyczą danego rodzaju projektu. Należy przedstawić jak projekt wspiera działania respektujące standardy i priorytety klimatyczne U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ramach potwierdzenia spełnienia zasady DNSH należy odnieść się do zapisów „Oceny zgodności z zasadą „nie czyń poważnych szkód” (DNSH) zakresów wsparcia zawartych w projekcie programu regionalnego Fundusze Europejskie dla Kujaw i Pomorza na lata 2021-2027”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 xml:space="preserve"> i zamieszczonych w niej ustaleń dla poszczególnych obszarów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Dodatkowo Wnioskodawca powinien wykazać, że realizowane w ramach projektu nasadzenia nie będą zawierać gatunków inwazyjnych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 wymaganiami prawa ochrony środowiska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 ocenach oddziaływania na środowisko (Dz.U. z 2024 r. poz. 1112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4 r. poz. 54 z późn. zm.)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4 r. poz. 1478 z późn. zm.) i Dyrektywą Rady 92/43/EWG z dnia 21 maja 1992 r. w sprawie ochrony siedlisk przyrodniczych oraz dzikiej fauny i flory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 2024 r., poz. 1087 z późn. zm.) i Dyrektywą Parlamentu Europejskiego i Rady 2000/60/WE z 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ind w:left="714" w:hanging="357"/>
              <w:rPr/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 odniesieniu do projektów współfinansowanych w 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 23.02.2021r.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posiada dokumentację środowiskową zgodną z regulaminem wyboru projektów, w szczególności decyzję o środowiskowych uwarunkowaniach – jeżeli jest ona wymagana. Jeśli tak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55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 instytucjonalna projektu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 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finansowa i ekonomiczna projektu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wykazuje pozytywne efekty ekonomiczne oraz czy analiza finansowa przedsięwzięcia została przeprowadzona poprawnie, w szczególności czy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jęte założenia analiz finansowych są spójne i uzasadnione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 celu określenia ich wartości bieżącej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ydatki wskazane w projekcie spełniają warunki kwalifikowalności, tj.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4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4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 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szans i niedyskryminacji, w tym dostępności dla osób z niepełnosprawnościami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nie występują niezgodności zapisów wniosku o dofinansowanie projektu z zasadą równości szans i niedyskryminacji, określoną w art. 9 Rozporządzenia 2021/1060 oraz we wniosku o dofinansowanie projektu zadeklarowano dostępność wszystkich produktów projektu (które nie zostały uznane za neutralne) - zgodnie z załącznikiem nr 2 do Wytycznych dotyczących realizacji zasad równościowych w ramach funduszy unijnych na lata 2021-202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Kartą Praw Podstawowych Unii Europejskiej z dnia 26 października 2012 r. (Dz. Urz. UE C 326/391 z 26.10.2012) w zakresie odnoszącym się do sposobu realizacji, zakresu projektu i wnioskodawcy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 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 inwestycyjnych, w szczególności załącznik nr II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 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 te wymagania są neutralne wobec zakresu i zawartości projekt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 wykluczenia ze względu na płeć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numPr>
          <w:ilvl w:val="0"/>
          <w:numId w:val="7"/>
        </w:numPr>
        <w:spacing w:before="360" w:after="60"/>
        <w:ind w:left="714" w:hanging="357"/>
        <w:rPr/>
      </w:pPr>
      <w:r>
        <w:rPr/>
        <w:t>KRYTERIA MERYTORYCZNE SZCZEGÓŁOW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3599"/>
        <w:gridCol w:w="3600"/>
        <w:gridCol w:w="3261"/>
      </w:tblGrid>
      <w:tr>
        <w:trPr>
          <w:tblHeader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  <w:br/>
              <w:t>(sposób oceny)</w:t>
            </w:r>
          </w:p>
        </w:tc>
      </w:tr>
      <w:tr>
        <w:trPr/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e standardami dotyczącymi zadrzewień</w:t>
            </w:r>
          </w:p>
        </w:tc>
        <w:tc>
          <w:tcPr>
            <w:tcW w:w="7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realizowane zadrzewienia są zgodne ze standardami dotyczącymi realizacji zadrzewień przydrożnych w województwie kujawsko-pomorskim, co będzie oceniane na podstawie: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33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1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31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oświadczenia </w:t>
            </w:r>
            <w:r>
              <w:rPr>
                <w:rFonts w:cs="Arial" w:ascii="Arial" w:hAnsi="Arial"/>
                <w:sz w:val="24"/>
                <w:szCs w:val="24"/>
              </w:rPr>
              <w:t>sporządzonego przez Departament Infrastruktury Drogowej Urzędu Marszałkowskiego Województwa Kujawsko-Pomorskiego potwierdzającego zgodność dokumentacji projektowej z zasadami określonymi w Wytycznych do realizacji nasadzeń i poprawy jakości zadrzewień przy drogach publicznych na obszarze województwa kujawsko-pomorski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2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31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ozytywnej opinii</w:t>
            </w:r>
            <w:r>
              <w:rPr>
                <w:rFonts w:cs="Arial" w:ascii="Arial" w:hAnsi="Arial"/>
                <w:sz w:val="24"/>
                <w:szCs w:val="24"/>
              </w:rPr>
              <w:t xml:space="preserve"> wydanej przez Departament Infrastruktury Drogowej Urzędu Marszałkowskiego Województwa Kujawsko-Pomorskiego odnośnie zgodności z zasadami określonymi w Wytycznych do realizacji nasadzeń i poprawy jakości zadrzewień przy drogach publicznych na obszarze województwa kujawsko-pomorskiego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owiązujące Wytyczne do realizacji nasadzeń i poprawy jakości zadrzewień przy drogach publicznych na obszarze województwa kujawsko-pomorskiego zostaną wskazane w ogłoszeniu o naborze/dokumentach pomocniczych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projektu</w:t>
            </w:r>
          </w:p>
        </w:tc>
        <w:tc>
          <w:tcPr>
            <w:tcW w:w="7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minimalna wartość projektu w wydatkach kwalifikowalnych stanowi nie mniej niż 100 tys. zł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numPr>
          <w:ilvl w:val="0"/>
          <w:numId w:val="7"/>
        </w:numPr>
        <w:spacing w:before="960" w:after="60"/>
        <w:rPr/>
      </w:pPr>
      <w:r>
        <w:rPr/>
        <w:t>KRYTERIA MERYTORYCZNE PUNKTOWE, W TYM ROZSTRZYGAJĄC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419"/>
        <w:gridCol w:w="6521"/>
        <w:gridCol w:w="2268"/>
        <w:gridCol w:w="2126"/>
      </w:tblGrid>
      <w:tr>
        <w:trPr>
          <w:tblHeader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liczby punktów możliwych do uzysk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nimalna liczba punktów niezbędna do spełnienia kryterium</w:t>
            </w:r>
          </w:p>
        </w:tc>
      </w:tr>
      <w:tr>
        <w:trPr>
          <w:trHeight w:val="372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nasadzeń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oceniamy deklarowaną liczbę nasadzeń drzew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9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&lt; 50 – 0 pkt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359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0 &lt; 100 – 3 pkt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359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 &lt; 200 – 5 pkt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359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 &lt; 1000 – 7 pkt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358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0 – 10 pkt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kty nie sumują się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 przypadku, gdy wartość dofinansowania w złożonych wnioskach przekracza dostępną w naborze alokację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-10 pkt</w:t>
              <w:br/>
              <w:t>wg ocen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rozstrzygaj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drzew objętych pielęgnacj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oceniamy deklarowaną liczbę drzew objętych pielęgnacją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5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 100 – 0 pkt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0"/>
              <w:ind w:left="35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 &lt; 200 – 2 pkt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0"/>
              <w:ind w:left="35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 &lt; 300 – 5 pkt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ind w:left="352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≥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0 – 7 pkt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kty nie sumują się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fakultatywne, oceniane wyłącznie w przypadku, gdy wartość dofinansowania w złożonych wnioskach przekracza dostępną w naborze alokację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0-7 pkt</w:t>
              <w:br/>
              <w:t>wg oce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ęg oddziaływania projekt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oceniamy, czy projekt realizowany będzie na obszarze więcej niż jednej gminy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2" w:hanging="282"/>
              <w:rPr>
                <w:rFonts w:ascii="Arial" w:hAnsi="Arial" w:cs="Arial"/>
                <w:sz w:val="24"/>
                <w:szCs w:val="24"/>
              </w:rPr>
            </w:pPr>
            <w:bookmarkStart w:id="5" w:name="_Hlk134170113"/>
            <w:bookmarkEnd w:id="5"/>
            <w:r>
              <w:rPr>
                <w:rFonts w:cs="Arial" w:ascii="Arial" w:hAnsi="Arial"/>
                <w:sz w:val="24"/>
                <w:szCs w:val="24"/>
              </w:rPr>
              <w:t>projekt realizowany na obszarze 2 gmin – 1 pkt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352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realizowany na obszarze 3 i więcej gmin – 3 pkt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bookmarkStart w:id="6" w:name="_Hlk134170113"/>
            <w:bookmarkEnd w:id="6"/>
            <w:r>
              <w:rPr>
                <w:rFonts w:cs="Arial" w:ascii="Arial" w:hAnsi="Arial"/>
                <w:sz w:val="24"/>
                <w:szCs w:val="24"/>
              </w:rPr>
              <w:t>Punkty nie sumują się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 przypadku, gdy wartość dofinansowania w złożonych wnioskach przekracza dostępną w naborze alokację. 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3 pkt</w:t>
              <w:br/>
              <w:t xml:space="preserve">wg oce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 utrzymania zielen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oceniamy, czy województwo/powiat/gmina posiada plan utrzymania zieleni lub inny dokument dotyczący rozwoju i utrzymania zieleni, który obejmuje swym zakresem co najmniej zieleń przydrożną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>. Założenia projektu muszą być zgodne ww. planem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 wniosku należy wskazać link do odpowiedniego dokumentu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 przypadku, gdy wartość dofinansowania w złożonych wnioskach przekracza dostępną w naborze alokację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ak – 2 pkt</w:t>
              <w:br/>
              <w:t>Nie – 0 p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ategie partnerstw JST w ramach Centrum Wsparcia Doradczeg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oceniamy, czy realizowany projekt wypracowany został przez partnerstwa JST w ramach pilotażu Centrum Wsparcia Doradczego: Partnerstwo „Razem dla rozwoju”, Partnerstwo „Wspieramy rozwój naszych małych ojczyzn” oraz Partnerstwo „Związek Gmin Ziemi Kujawskiej”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ak – 2 pkt</w:t>
              <w:br/>
              <w:t>Nie – 0 p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426" w:top="1135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966585" cy="857250"/>
          <wp:effectExtent l="0" t="0" r="0" b="0"/>
          <wp:docPr id="1" name="Obraz 14716738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716738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oprzez drogi lokalne należy rozumieć drogi powiatowe i gminne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 w:eastAsia="en-US"/>
        </w:rPr>
        <w:t>W</w:t>
      </w:r>
      <w:bookmarkStart w:id="7" w:name="_Hlk173399799"/>
      <w:r>
        <w:rPr>
          <w:rFonts w:cs="Arial" w:ascii="Arial" w:hAnsi="Arial"/>
          <w:sz w:val="24"/>
          <w:szCs w:val="24"/>
          <w:lang w:val="pl-PL" w:eastAsia="en-US"/>
        </w:rPr>
        <w:t xml:space="preserve"> każdym kryterium przez „wnioskodawcę” rozumiemy też partnera/partnerów, chyba że kryterium stanowi inaczej.</w:t>
      </w:r>
      <w:bookmarkEnd w:id="7"/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, określone w regulaminie wyboru projektów weryfikowane będą przed podpisaniem umowy.</w:t>
      </w:r>
    </w:p>
  </w:footnote>
  <w:footnote w:id="5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6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 tym w odniesieniu do otoczenia zatok przystankowych.</w:t>
      </w:r>
    </w:p>
  </w:footnote>
  <w:footnote w:id="8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bidem.</w:t>
      </w:r>
    </w:p>
  </w:footnote>
  <w:footnote w:id="9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Cf01"/>
          <w:rFonts w:cs="Arial" w:ascii="Arial" w:hAnsi="Arial"/>
          <w:sz w:val="24"/>
          <w:szCs w:val="24"/>
        </w:rPr>
        <w:t>Miejsca wycinki nie należy traktować punktowo, tj. jako „dokładnego miejsca wycinki”. Nie w każdym przypadku kompensacja musi być realizowana zgodnie z zasadą 1:1, tj. za każde usunięte drzewo należy posadzić jedno drzewo, jednakże należy taki sposób prowadzenia kompensacji uzasadnić. Sposób kompensacji w danym miejscu powinien wynikać z przyjętego planu nasadzeń w danym miejscu, gatunków i charakteru drzew, uwarunkowań prawnych i możliwości technicznych itp.</w:t>
      </w:r>
    </w:p>
  </w:footnote>
  <w:footnote w:id="10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zmiany SzOP w późniejszym terminie przy ocenie lub potwierdzaniu spełniania kryterium w związku z art. 62 ustawy z dnia 28 kwietnia 2022 r. o zasadach realizacji zadań finansowanych ze środków europejskich w perspektywie finansowej 2021-2027 (Dz. U. poz. 1079 z późn. zm.) mogą mieć zastosowanie zapisy korzystniejsze dla wnioskodawcy. Decyzja w tym zakresie podejmowana będzie przez Instytucję Zarządzającą na wniosek Beneficjenta.</w:t>
      </w:r>
      <w:bookmarkStart w:id="8" w:name="_Hlk145318610"/>
      <w:bookmarkEnd w:id="8"/>
    </w:p>
  </w:footnote>
  <w:footnote w:id="11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</w:footnote>
  <w:footnote w:id="12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 w:eastAsia="en-US"/>
        </w:rPr>
        <w:t xml:space="preserve"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okumencie „Ocena zgodności z zasadą „nie czyń poważnych szkód” (DNSH) zakresów wsparcia zawartych w projekcie programu regionalnego Fundusze Europejskie dla Kujaw i Pomorza na lata 2021-2027”. Dokument dostępny jest na stronie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lang w:val="pl-PL" w:eastAsia="en-US"/>
          </w:rPr>
          <w:t>https://mojregion.eu/rpo/wp-content/uploads/sites/3/2022/11/uz-6-22-41-1624-z.pdf</w:t>
        </w:r>
      </w:hyperlink>
    </w:p>
  </w:footnote>
  <w:footnote w:id="13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4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Do liczby nasadzeń wliczamy wyłącznie nasadzenia drzew. Nie wliczamy nasadzeń krzewów, pnączy itp.</w:t>
      </w:r>
    </w:p>
  </w:footnote>
  <w:footnote w:id="15">
    <w:p>
      <w:pPr>
        <w:pStyle w:val="Footnote"/>
        <w:spacing w:lineRule="auto" w:line="276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 przypadku realizacji projektu na obszarze większej liczby jednostek samorządu, przedmiotowy dokument muszą posiadać wszystkie jednostki, na których realizowany będzie projek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12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Cs/>
        <w:sz w:val="24"/>
        <w:szCs w:val="24"/>
      </w:rPr>
      <w:t>FUNDUSZE EUROPEJSKIE DLA KUJAW I POMORZA 2021-2027</w:t>
    </w:r>
  </w:p>
  <w:p>
    <w:pPr>
      <w:pStyle w:val="Normal"/>
      <w:tabs>
        <w:tab w:val="clear" w:pos="708"/>
        <w:tab w:val="left" w:pos="6300" w:leader="none"/>
      </w:tabs>
      <w:spacing w:before="0" w:after="0"/>
      <w:ind w:left="8789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Załącznik nr 1 do Stanowiska nr 14/2025</w:t>
    </w:r>
  </w:p>
  <w:p>
    <w:pPr>
      <w:pStyle w:val="Normal"/>
      <w:tabs>
        <w:tab w:val="clear" w:pos="708"/>
        <w:tab w:val="left" w:pos="6300" w:leader="none"/>
      </w:tabs>
      <w:spacing w:before="0" w:after="0"/>
      <w:ind w:left="8789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Grupy roboczej ds. EFRR</w:t>
    </w:r>
  </w:p>
  <w:p>
    <w:pPr>
      <w:pStyle w:val="Normal"/>
      <w:tabs>
        <w:tab w:val="clear" w:pos="708"/>
        <w:tab w:val="left" w:pos="6300" w:leader="none"/>
      </w:tabs>
      <w:spacing w:before="0" w:after="0"/>
      <w:ind w:left="8789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przy KM FEdKP 2021-2027 z 20 marc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9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1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4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5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Znak">
    <w:name w:val="Default Znak"/>
    <w:qFormat/>
    <w:rPr>
      <w:rFonts w:cs="Calibri"/>
      <w:color w:val="000000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Times New Roman"/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Arial" w:hAnsi="Arial" w:eastAsia="Times New Roman" w:cs="Times New Roman"/>
      <w:b/>
      <w:sz w:val="24"/>
      <w:szCs w:val="24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6:00Z</dcterms:created>
  <dc:creator>a.sikora</dc:creator>
  <dc:description/>
  <cp:keywords/>
  <dc:language>en-US</dc:language>
  <cp:lastModifiedBy>Lucyna Swoińska-Lasota</cp:lastModifiedBy>
  <cp:lastPrinted>2025-03-10T11:59:00Z</cp:lastPrinted>
  <dcterms:modified xsi:type="dcterms:W3CDTF">2025-03-25T07:41:00Z</dcterms:modified>
  <cp:revision>367</cp:revision>
  <dc:subject/>
  <dc:title/>
</cp:coreProperties>
</file>