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5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20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6.11 Restauracja i adaptacja obiektów dziedzictwa kulturowego i naturalnego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6.11 Restauracja i adaptacja obiektów dziedzictwa kulturowego i naturalnego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20 marca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>6.11 Restauracja i adaptacja obiektów dziedzictwa kulturowego i naturalnego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59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42:00Z</dcterms:modified>
  <cp:revision>16</cp:revision>
  <dc:subject/>
  <dc:title>projekt</dc:title>
</cp:coreProperties>
</file>