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3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 xml:space="preserve">Działania 6.13 Inwestycje </w:t>
        <w:br/>
        <w:t>w infrastrukturę przedszkolną OPPT.</w:t>
      </w:r>
    </w:p>
    <w:p>
      <w:pPr>
        <w:pStyle w:val="Normal"/>
        <w:spacing w:lineRule="auto" w:line="360" w:before="0" w:after="28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6.13 Inwestycje w infrastrukturę przedszkolną OPPT, zgodnie z załącznikiem do niniejszej uchwały.</w:t>
      </w:r>
    </w:p>
    <w:p>
      <w:pPr>
        <w:pStyle w:val="Normal"/>
        <w:autoSpaceDE w:val="false"/>
        <w:spacing w:lineRule="auto" w:line="276" w:before="0" w:after="1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624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Kujaw </w:t>
        <w:br/>
        <w:t>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13 Inwestycje </w:t>
        <w:br/>
        <w:t>w infrastrukturę przedszkolną OPPT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6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5-04-07T11:35:00Z</dcterms:modified>
  <cp:revision>5</cp:revision>
  <dc:subject/>
  <dc:title>Uchwała Nr 1/2008</dc:title>
</cp:coreProperties>
</file>