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47/2178/25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24 marca 2025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 Zdrowia U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Dyr. Dep. Planowania,</w:t>
            </w:r>
            <w:r>
              <w:rPr>
                <w:color w:val="000000"/>
              </w:rPr>
              <w:t xml:space="preserve"> </w:t>
            </w:r>
            <w:r>
              <w:rPr>
                <w:strike w:val="false"/>
                <w:dstrike w:val="false"/>
                <w:color w:val="000000"/>
              </w:rPr>
              <w:t>Rozwoju i Współpracy Regionalnej UM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kadiusz Faj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Gule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Mias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ldemar Kusze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rmistrz Więcbor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Zastępca Dyrektora Departamentu Zdrowia UM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oleski"/>
              <w:rPr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Dyrektor Departamentu Spraw Społecznych</w:t>
            </w:r>
            <w:r>
              <w:rPr>
                <w:color w:val="000000"/>
              </w:rPr>
              <w:t xml:space="preserve"> </w:t>
              <w:br/>
            </w:r>
            <w:r>
              <w:rPr>
                <w:strike w:val="false"/>
                <w:dstrike w:val="false"/>
                <w:color w:val="000000"/>
              </w:rPr>
              <w:t>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Prezesa Zarządu Kujawsko-Pomorskiego Funduszu Pożyczkowego </w:t>
              <w:br/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welina Chabas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 w Wydziale Reginów w Procesie Transformacji w Departamencie Programów Regionalnych Ministerstwa Funduszy i Polityki Regionalnej 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weł Terteli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ds. Nadzoru nad Orzekaniem o Niepełnosprawności i Ustalaniem Poziomu Potrzeby Wsparcia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rof. UMK dr hab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dam Kol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 Kubi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i Toruń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La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lerz Loży Bydgoskiej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Jaroszewicz-Burczyń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 xml:space="preserve">Anna Lamers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oleski"/>
              <w:rPr/>
            </w:pPr>
            <w:r>
              <w:rPr>
                <w:strike w:val="false"/>
                <w:dstrike w:val="false"/>
                <w:color w:val="000000"/>
              </w:rPr>
              <w:t>Luiza Grzmil /</w:t>
            </w:r>
            <w:r>
              <w:rPr>
                <w:strike w:val="false"/>
                <w:dstrike w:val="false"/>
              </w:rPr>
              <w:t xml:space="preserve"> </w:t>
            </w:r>
            <w:r>
              <w:rPr>
                <w:strike w:val="false"/>
                <w:dstrike w:val="false"/>
                <w:color w:val="000000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/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Michał Sułkowski/ Anna Prota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a  Sosnows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ierownik Działu Rozwoj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 xml:space="preserve">Szpital Powiatowy </w:t>
              <w:br/>
              <w:t>w Chełmży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Edyta Wiwat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y Ośrodek Polityki Społecznej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Neuman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a Dyrekcja Lasów Państwowy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gorzata Osł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czelnik Wydziału Projektów Rozwojowych i Innowacji RDLP w Toruni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1:00Z</dcterms:created>
  <dc:creator>D.Sawicka</dc:creator>
  <dc:description/>
  <cp:keywords/>
  <dc:language>en-US</dc:language>
  <cp:lastModifiedBy>Karolina Słomska</cp:lastModifiedBy>
  <cp:lastPrinted>2024-12-11T10:03:00Z</cp:lastPrinted>
  <dcterms:modified xsi:type="dcterms:W3CDTF">2025-03-24T13:04:00Z</dcterms:modified>
  <cp:revision>35</cp:revision>
  <dc:subject/>
  <dc:title>Załącznik nr do Uchwały nr</dc:title>
</cp:coreProperties>
</file>