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47/2178/25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dnia 24 marca 2025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 xml:space="preserve">21 czerwca 2023 r., Nr 30/1624/23 z dnia 26 lipca 2023 r., Nr 44/2374/23 z dnia 31 października 2023 r., Nr 3/103/24 z dnia 17 stycznia 2024 r.; Nr 3/137/24 z 29 maja 2024 r.; Nr 12/680/24 z dnia 31 lipca 2024 r.; Nr 18/948/24 z dnia 18 września 2024 r.; Nr 21/1083/24 z dnia 9 października 2024 r.; Nr 26/1347/24 z dnia 13 listopada 2024 r.; Nr 32/1543/24 z 11 grudnia 2025 r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Karolina Słomska</cp:lastModifiedBy>
  <cp:lastPrinted>2023-02-08T11:28:00Z</cp:lastPrinted>
  <dcterms:modified xsi:type="dcterms:W3CDTF">2025-03-24T12:59:00Z</dcterms:modified>
  <cp:revision>16</cp:revision>
  <dc:subject/>
  <dc:title>Uchwała nr…/……/07</dc:title>
</cp:coreProperties>
</file>