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.</w:t>
      </w:r>
      <w:r>
        <w:rPr>
          <w:rFonts w:cs="Arial" w:ascii="Arial" w:hAnsi="Arial"/>
          <w:sz w:val="24"/>
          <w:szCs w:val="24"/>
        </w:rPr>
        <w:t xml:space="preserve"> Wspieranie transformacji w kierunku gospodarki o obiegu zamkniętym i gospodarki zasobooszczędnej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3</w:t>
      </w:r>
      <w:r>
        <w:rPr>
          <w:rFonts w:cs="Arial" w:ascii="Arial" w:hAnsi="Arial"/>
          <w:sz w:val="24"/>
          <w:szCs w:val="24"/>
        </w:rPr>
        <w:t xml:space="preserve"> Gospodarka odpadami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chemat: Punkty selektywnego zbierania odpadów komunalnych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bór dotycz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systemów selektywnego zbierania odpadów komunalnych uwzględniających rozwiązania dotyczące zapobiegania powstawaniu odpadów lub ponowne użycie (PSZOK) obsługujących nie więcej niż 20 tys. mieszkańców lub o wartości kosztów kwalifikowanych nie większej niż 2 mln zł.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Heading1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 Regulaminie wyboru projekt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Anchor"/>
                <w:rFonts w:cs="Arial" w:ascii="Arial" w:hAnsi="Arial"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80"/>
              <w:ind w:left="279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 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2023/2831 z dnia 13 grudnia 2023 r. w sprawie stosowania art. 107 i 108 Traktatu o funkcjonowaniu Unii Europejskiej do pomocy de minimis (Dz. U. UE. L. z 2023 r. poz. 2831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2023/2832 z dnia 13 grudnia 2023 r. w sprawie stosowania art. 107 i 108 Traktatu o funkcjonowaniu Unii Europejskiej do pomocy de minimis przyznawanej przedsiębiorstwom wykonującym usługi świadczone w ogólnym interesie gospodarczym (Dz. U. UE. L. z 2023 r. poz. 2832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ind w:left="279" w:hanging="284"/>
              <w:rPr/>
            </w:pPr>
            <w:r>
              <w:rPr>
                <w:rFonts w:cs="Arial" w:ascii="Arial" w:hAnsi="Arial"/>
                <w:sz w:val="24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ind w:left="279" w:hanging="284"/>
              <w:rPr/>
            </w:pPr>
            <w:r>
              <w:rPr>
                <w:rFonts w:cs="Arial" w:ascii="Arial" w:hAnsi="Arial"/>
                <w:sz w:val="24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vertAlign w:val="superscript"/>
              </w:rPr>
              <w:footnoteReference w:id="4"/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80"/>
              <w:ind w:left="279" w:hanging="284"/>
              <w:rPr/>
            </w:pPr>
            <w:r>
              <w:rPr>
                <w:rFonts w:cs="Arial" w:ascii="Arial" w:hAnsi="Arial"/>
                <w:sz w:val="24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 sprzeczne z zasadami, o których mowa w art. 9 ust. 3 rozporządzenia nr 2021/1060, a następnie podjęła skuteczne działania naprawcze,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</w:rPr>
              <w:t xml:space="preserve"> wniosku o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2"/>
                <w:sz w:val="24"/>
              </w:rPr>
              <w:t>dofinansowan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 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 dofinansowanie projektu, o braku obowiązywania na terenie jednostki samorządu terytorialnego dyskryminujących aktów prawa miejscowego oraz w 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W kryterium sprawdzamy, czy na moment złożenia wniosku o dofinansowanie wnioskodawca posiada prawo do dysponowania gruntami lub obiektami na cele inwestycji, posiada wymaganą dokumentację techniczną 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projektową, wymagane prawem decyzj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uzgodnienia 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pozwolenia administracyj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 dofinansowanie projektu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w przypadku zatwierdzenia projektu do dofinansowania zobowiązany będzie dostarczyć wymagane pozwolenie opatrzone klauzulą ostateczności w terminie wskazanym w umowie o dofinansowanie projektu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 xml:space="preserve">, jednak nie później niż </w:t>
              <w:br/>
              <w:t>12 m-cy od daty uchwały zarządu województwa o wyborze projektu do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acza 36 miesięcy od terminu zakończenia nabor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10"/>
        </w:numPr>
        <w:spacing w:before="360" w:after="24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blHeader w:val="true"/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 partner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prywatny we współpracy z podmiotem publicznym w przypadku projektów realizowanych w formule partnerstwa publiczno-prywatn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następujących przedsięwzięć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ystemy selektywnego zbierania odpadów komunalnych uwzględniające rozwiązania dotyczące zapobiegania powstawaniu odpadów lub ponowne użycie (PSZOK) obsługujące nie więcej niż 20 tys. mieszkańców lub o wartości kosztów kwalifikowanych nie większej niż 2 mln z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działania edukacyjne i informacyjne w zakresie gospodarki o obiegu zamkniętym (wyłącznie jako element powyższych projektów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poz. 1079 z późn. zm.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28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280"/>
              <w:ind w:left="289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14 rozporządzenia nr 651/2014 oraz rozporządzeniem Ministra Funduszy i Polityki Regionalnej z dnia 11 października 2022 r. w sprawie udzielania regionalnej pomocy inwestycyjnej w ramach programów regionalnych na lata 2021–2027 (Dz. U. z 2023 r. poz. 2743) 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47 rozporządzenia nr 651/2014 2014 z dnia 17 czerwca 2014 r. uznającym niektóre rodzaje pomocy za zgodne z rynkiem wewnętrznym w zastosowaniu art. 107 i 108 Traktatu) (Dz. Urz. UE L 187 z 26.06.2014 z późn. zm.) oraz rozporządzeniem Ministra Funduszy i Polityki Regionalnej z dnia 7 grudnia 2023 r. w sprawie udzielania pomocy inwestycyjnej na efektywne gospodarowanie zasobami i wspieranie przechodzenia na gospodarkę o obiegu zamkniętym w ramach regionalnych programów na lata 2021-2027 (Dz. U. poz. 2664) 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decyzją Komisji z dnia 20 grudnia 2011 r. w sprawie stosowania art. 106 ust. 2 Traktatu o funkcjonowaniu Unii Europejskiej do pomocy państwa w formie rekompensaty z tytułu świadczenia usług publicznych, przyznawanej przedsiębiorstwom zobowiązanym do wykonywania usług świadczonych w ogólnym interesie gospodarczym 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Komunikatem Komisji w sprawie stosowania reguł Unii Europejskiej w dziedzinie pomocy państwa w odniesieniu do rekompensaty z tytułu usług świadczonych w ogólnym interesie gospodarczym (Dz. U. UE. C. z 2012 r. Nr 8, str. 4) 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rządzeniem Komisji (UE) 2023/2831 z dnia 13 grudnia 2023 r. w sprawie stosowania art. 107 i 108 Traktatu o funkcjonowaniu Unii Europejskiej do pomocy de minimis (Dz. U. UE. L. z 2023 r. poz. 2831) oraz rozporządzeniem Ministra Funduszy i Polityki Regionalnej z dnia 17 kwietnia 2024 r. w sprawie udzielania pomocy de minimis w ramach regionalnych programów na lata 2021–2027 (Dz. U. poz. 598) 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rządzeniem Komisji (UE) 2023/2832 z dnia 13 grudnia 2023 r. w sprawie stosowania art. 107 i 108 Traktatu o funkcjonowaniu Unii Europejskiej do pomocy de minimis przyznawanej przedsiębiorstwom wykonującym usługi świadczone w ogólnym interesie gospodarczym (Dz. U. UE. L. z 2023 r. poz. 2832).</w:t>
            </w:r>
          </w:p>
          <w:p>
            <w:pPr>
              <w:pStyle w:val="Normal"/>
              <w:autoSpaceDE w:val="false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 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 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przewidziano następujące rozwiązania wspierające zgodność z zasadą DNSH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ZOK będzie zlokalizowany poza następującymi obszarami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eny zagrożone powodzią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ośrednie sąsiedztwo budynków mieszkalnych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bezpośrednie sąsiedztwo cieków wodnych i akwen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eny cenne pod względem kulturowym lub ich bezpośrednie sąsiedztw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i podlega, czy projekt jest zgodny z art. 73 ust. 2 lit. j rozporządzenia nr 2021/1060, tzn. czy inwestycja w infrastrukturę o przewidywanej trwałości wynoszącej co najmniej pięć lat przewidziana w ramach projektu jest odporna na zmiany klimatu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wymaganiami prawa ochrony środowisk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 udostępnianiu informacji o środowisku i jego ochronie, udziale społeczeństwa w ochronie środowiska oraz o ocenach oddziaływania na środowisko (Dz. U. z 2024 r. poz. 1112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 U. z 2024 r. poz. 1478 z późn. zm.) i 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poz. 1478 z późn. zm.) i Dyrektywą Parlamentu Europejskiego i Rady 2000/60/WE z 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 z dnia 14 grudnia 2012 r. o odpadach (Dz. U. z 2023 r. poz. 1587 z późn. zm.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 z dnia 13 września 1996 r. o utrzymaniu czystości i porządku w gminach (Dz. U. z 2024 r. poz. 399 z późn. zm.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 okresie programowania 2014 – 2020 oraz ubiegających się o współfinansowanie w okresie 2021 – 2027 z Funduszy UE, dotkniętych naruszeniem 2016/2046 w zakresie specustaw, dla których prowadzone jest postępowanie w sprawie oceny oddziaływania na środowisko (Ares(2021)1432319 z 23.02.2021 r.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 i ekonomiczna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przyjęte założenia analiz finansowych są spójne i uzasadnione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1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 z zasadą równości szans i niedyskryminacji, w tym dostępności dla osób z niepełnosprawnościam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7 czerwca 2016 r. (Dz. Urz. UE C 202 z 07.06.2016) w zakresie odnoszącym się do sposobu realizacji, zakresu projektu i wnioskodawc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10"/>
        </w:numPr>
        <w:spacing w:before="240" w:after="240"/>
        <w:rPr/>
      </w:pP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agania techniczn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ZOK będzie oznakowany, ogrodzony, zabezpieczony przed dostępem osób niepowołanych i zwierząt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PSZOK zapewni wjazd samochodów, odbiór kontenerów, lokalizację niezbędnych magazynów, zaplecza technicznego i administracyjno-socjalnego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ZOK będzie wyposażony w wagę, odpowiednie budynki gospodarcze, magazyny, zaplecze techniczne, w pojemniki dostosowane do gromadzenia odpowiednich frakcji odpadów komunalnych, które zgodnie z regulaminem PSZOK będą przyjmowane od mieszkańców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en PSZOK będzie wyposażony w odpowiednie zabezpieczenie środowiska gruntowo-wodnego na wypadek wycieku substancji niebezpieczny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funkcjonalny PSZOK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SZOK zapewnia przyjmowanie co najmniej takich odpadów komunalnych jak: papier, szkło, metale, tworzywa sztuczne, odpady opakowaniowe wielomateriałowe, bioodpady, odpady niebezpieczne, przeterminowane leki i chemikalia, odpady niekwalifikujące się do odpadów medycznych, które powstały w gospodarstwie domowym w wyniku przyjmowania produktów leczniczych w formie iniekcji i prowadzenia monitoringu poziomu substancji we krwi, w szczególności igieł i strzykawek, zużyte baterie i akumulatory, zużyty sprzęt elektryczny i elektroniczny, meble i inne odpady wielkogabarytowe, zużyte opony, odpady tekstyliów i odzieży, odpady budowlane i rozbiórkowe z gospodarstw domowy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10"/>
        </w:numPr>
        <w:spacing w:before="240" w:after="240"/>
        <w:rPr/>
      </w:pPr>
      <w:r>
        <w:rPr/>
        <w:t>KRYTERIA MERYTORYCZNE PUNKTOWE, W TYM ROZSTRZYGAJĄC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01"/>
        <w:gridCol w:w="6494"/>
        <w:gridCol w:w="2054"/>
        <w:gridCol w:w="1984"/>
      </w:tblGrid>
      <w:tr>
        <w:trPr>
          <w:tblHeader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odatkowe funkcje PSZO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oceniamy, czy w ramach projektu powstanie miejsce służące do edukacji ekologicznej wyposażone w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e do edukacji ekologicznej (np. tablica edukacyjna, ścieżka edukacyjna, wystawy tematyczne, stacjonarne lub przenośne urządzenia, zgniatarki, itp. ) – 1 pkt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eszczenia edukacyjne (budynek lub kontener) – 2 pkt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worzenie punktu napraw (przygotowania do ponownego użycia) – 2 pkt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worzenie punktu wymiany rzeczy używanych (nie będących odpadami) – 2 pkt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unkty sumują się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7 p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2" w:name="_Hlk136328177"/>
            <w:bookmarkEnd w:id="2"/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ferowane lokalizacje PSZO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oceniamy, czy PSZOK zlokalizowany będzie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przedsiębiorstwa komunalnego zajmującego się gospodarką odpadami w gminie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składowiska odpadów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lub w sąsiedztwie sortowni odpadów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lub w sąsiedztwie  kompostowni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stacji przeładunkowej odpadów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terenie gminnej oczyszczalni ścieków – 1 pkt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bookmarkStart w:id="3" w:name="_Hlk136328316"/>
            <w:bookmarkEnd w:id="3"/>
            <w:r>
              <w:rPr>
                <w:rFonts w:cs="Arial" w:ascii="Arial" w:hAnsi="Arial"/>
                <w:sz w:val="24"/>
                <w:szCs w:val="24"/>
              </w:rPr>
              <w:t>w pobliżu kompleksów handlowych – 1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bookmarkStart w:id="4" w:name="_Hlk136328316"/>
            <w:bookmarkEnd w:id="4"/>
            <w:r>
              <w:rPr>
                <w:rFonts w:cs="Arial" w:ascii="Arial" w:hAnsi="Arial"/>
                <w:sz w:val="24"/>
                <w:szCs w:val="24"/>
              </w:rPr>
              <w:t>Punkty sumują si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-7 p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ady funkcjonowania PSZO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 dostępność PSZOK dla mieszkańców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9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ZOK czynny przynajmniej 2 dni w tygodniu po 4 godziny – 1 pk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SZOK czynny w dni robocze od poniedziałku do piątku po 4 godziny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PSZOK czynny w dni robocze od poniedziałku do piątku oraz w sobotę po 4 godziny – 7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-7 pk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 xml:space="preserve">, określone w regulaminie wyboru projektów </w:t>
      </w:r>
      <w:r>
        <w:rPr>
          <w:rFonts w:cs="Arial" w:ascii="Arial" w:hAnsi="Arial"/>
          <w:bCs/>
          <w:sz w:val="24"/>
          <w:szCs w:val="24"/>
        </w:rPr>
        <w:t>weryfikowane będą przed podpisaniem umowy.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4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7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</w:p>
  </w:footnote>
  <w:footnote w:id="9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  <w:r>
        <w:rPr>
          <w:rStyle w:val="InternetLink"/>
          <w:rFonts w:cs="Arial" w:ascii="Arial" w:hAnsi="Arial"/>
          <w:color w:val="0563C1"/>
          <w:sz w:val="24"/>
          <w:szCs w:val="24"/>
        </w:rPr>
        <w:t>.</w:t>
      </w:r>
    </w:p>
  </w:footnote>
  <w:footnote w:id="10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1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8505" w:hanging="0"/>
      <w:rPr>
        <w:rFonts w:ascii="Arial" w:hAnsi="Arial" w:cs="Arial"/>
        <w:bCs/>
        <w:sz w:val="24"/>
        <w:szCs w:val="24"/>
        <w:lang w:val="en-US"/>
      </w:rPr>
    </w:pPr>
    <w:r>
      <w:rPr>
        <w:rFonts w:cs="Arial" w:ascii="Arial" w:hAnsi="Arial"/>
        <w:bCs/>
        <w:sz w:val="24"/>
        <w:szCs w:val="24"/>
        <w:lang w:val="en-US"/>
      </w:rPr>
      <w:t>Załącznik nr 1 do Stanowiska nr 18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8505" w:hanging="0"/>
      <w:rPr>
        <w:rFonts w:ascii="Arial" w:hAnsi="Arial" w:cs="Arial"/>
        <w:bCs/>
        <w:sz w:val="24"/>
        <w:szCs w:val="24"/>
        <w:lang w:val="en-US"/>
      </w:rPr>
    </w:pPr>
    <w:r>
      <w:rPr>
        <w:rFonts w:cs="Arial" w:ascii="Arial" w:hAnsi="Arial"/>
        <w:bCs/>
        <w:sz w:val="24"/>
        <w:szCs w:val="24"/>
        <w:lang w:val="en-US"/>
      </w:rPr>
      <w:t xml:space="preserve">Grupy roboczej ds. EFRR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8505" w:hanging="0"/>
      <w:rPr/>
    </w:pPr>
    <w:r>
      <w:rPr>
        <w:rFonts w:cs="Arial" w:ascii="Arial" w:hAnsi="Arial"/>
        <w:bCs/>
        <w:sz w:val="24"/>
        <w:szCs w:val="24"/>
        <w:lang w:val="en-US"/>
      </w:rPr>
      <w:t>przy KM  FedKP 2021-2027 z 6 czerwc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5:00Z</dcterms:created>
  <dc:creator>a.sikora</dc:creator>
  <dc:description/>
  <cp:keywords/>
  <dc:language>en-US</dc:language>
  <cp:lastModifiedBy>Lucyna Swoińska-Lasota</cp:lastModifiedBy>
  <cp:lastPrinted>2023-05-11T14:10:00Z</cp:lastPrinted>
  <dcterms:modified xsi:type="dcterms:W3CDTF">2025-06-09T20:57:00Z</dcterms:modified>
  <cp:revision>4</cp:revision>
  <dc:subject/>
  <dc:title/>
</cp:coreProperties>
</file>