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21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6 czerwca 2025 r.</w:t>
      </w:r>
    </w:p>
    <w:p>
      <w:pPr>
        <w:pStyle w:val="Akapitzlist"/>
        <w:spacing w:lineRule="auto" w:line="360" w:before="280" w:after="28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w sprawie zaopiniowania kryteriów wyboru projektów dla Działania 6.8 Inwestycje </w:t>
        <w:br/>
        <w:t>w infrastrukturę społeczną, Schemat: Inwestycje w infrastrukturę na potrzeby rodzinnych form pieczy zastępczej.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Rozdziału 8, sekcji 8.2.5 Wytycznych dotyczących komitetów monitorujących na lata 2021-2027 z dnia 21 września 2022 r., §8 Regulaminu Komitetu Monitorującego program Fundusze Europejskie dla Kujaw i Pomorza </w:t>
        <w:br/>
        <w:t>2021-2027 z dnia 10 marca 2023 r. (ze zm.) uchwala się, co następuje:</w:t>
      </w:r>
    </w:p>
    <w:p>
      <w:pPr>
        <w:pStyle w:val="Akapitzlist"/>
        <w:spacing w:lineRule="auto" w:line="360" w:before="280" w:after="28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  <w:sz w:val="24"/>
          <w:szCs w:val="24"/>
        </w:rPr>
        <w:t xml:space="preserve">kryteriów wyboru projektów dla Działania 6.8 Inwestycje w infrastrukturę społeczną, Schemat: Inwestycje w infrastrukturę na potrzeby rodzinnych form pieczy zastępczej, </w:t>
      </w:r>
      <w:bookmarkEnd w:id="1"/>
      <w:r>
        <w:rPr>
          <w:rFonts w:cs="Arial" w:ascii="Arial" w:hAnsi="Arial"/>
          <w:sz w:val="24"/>
          <w:szCs w:val="24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komitetów monitorujących na lata 2021-2027 z dnia 21 września 2022 r., §8 Regulaminu Komitetu Monitorującego program Fundusze Europejskie dla Kujaw i Pomorza </w:t>
        <w:br/>
        <w:t xml:space="preserve">2021-2027 z dnia 10 marca 2023 r. (ze zm.) Komitet Monitorujący analizuje </w:t>
        <w:br/>
        <w:t>i zatwierdza metodykę i kryteria wyboru projektów oraz ich zmiany w ramach FEdKP 2021-2027, po uprzednim zaopiniowaniu ich przez stosowne grupy robocze.</w:t>
      </w:r>
    </w:p>
    <w:p>
      <w:pPr>
        <w:pStyle w:val="Akapitzlist"/>
        <w:spacing w:lineRule="auto" w:line="360" w:before="280" w:after="28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W dniu 6 czerwca 2025 r. Grupa robocza omówiła projekt kryteriów wyboru projektów dla Działania 6.8 Inwestycje w infrastrukturę społeczną, Schemat: Inwestycje </w:t>
        <w:br/>
        <w:t>w infrastrukturę na potrzeby rodzinnych form pieczy zastępczej.</w:t>
      </w:r>
    </w:p>
    <w:p>
      <w:pPr>
        <w:pStyle w:val="Normal"/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wagi do projektu kryteriów wyboru projektów zostały zgłoszone przez Miasto Bydgoszcz/Miejski Ośrodek Pomocy Społecznej oraz Miasto Grudziądz/Miejski Ośrodek Pomocy Rodzinie (zgodnie z załącznikiem nr 2). Zgłoszone uwagi nie zostały uwzględnione. Do kryteriów autokorekty zgłosiła również IZ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wyniku dyskusji na posiedzeniu Grupy roboczej do projektu kryteriów wyboru projektów wprowadzono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</w:rPr>
        <w:t xml:space="preserve">Kryterium </w:t>
      </w:r>
      <w:r>
        <w:rPr>
          <w:rFonts w:cs="Arial" w:ascii="Arial" w:hAnsi="Arial"/>
          <w:b/>
          <w:bCs/>
        </w:rPr>
        <w:t>C.9</w:t>
      </w:r>
      <w:r>
        <w:rPr>
          <w:rFonts w:cs="Arial" w:ascii="Arial" w:hAnsi="Arial"/>
        </w:rPr>
        <w:t xml:space="preserve"> Zgodność ze standardami kształtowania ładu przestrzennego </w:t>
        <w:br/>
        <w:t>w województwie – w definicji kryterium zmieniono zapis dot. miejsca, w którym wskazane zostaną obowiązujące standardy w zakresie kształtowania ładu przestrzennego w województwie kujawsko-pomorskim. Zgodnie z przyjętą dotychczas praktyką miejscem tym nie będzie „Regulamin wyboru projektów” ale „ogłoszenie o naborze/ dokumenty pomocnicze”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</w:rPr>
      </w:pPr>
      <w:r>
        <w:rPr>
          <w:rFonts w:cs="Arial" w:ascii="Arial" w:hAnsi="Arial"/>
        </w:rPr>
        <w:t>Zaktualizowano publikatory aktów prawnych przywołanych w kryteriach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01:00Z</dcterms:created>
  <dc:creator>D.Sawicka</dc:creator>
  <dc:description/>
  <cp:keywords/>
  <dc:language>en-US</dc:language>
  <cp:lastModifiedBy>Sylwia Szada</cp:lastModifiedBy>
  <cp:lastPrinted>2023-03-23T15:27:00Z</cp:lastPrinted>
  <dcterms:modified xsi:type="dcterms:W3CDTF">2025-06-09T12:30:00Z</dcterms:modified>
  <cp:revision>3</cp:revision>
  <dc:subject/>
  <dc:title>projekt</dc:title>
</cp:coreProperties>
</file>