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600" w:after="280"/>
        <w:rPr>
          <w:rFonts w:ascii="Arial" w:hAnsi="Arial" w:cs="Arial"/>
        </w:rPr>
      </w:pPr>
      <w:r>
        <w:rPr>
          <w:rFonts w:cs="Arial" w:ascii="Arial" w:hAnsi="Arial"/>
        </w:rPr>
        <w:t>Stanowisko nr 22/2025</w:t>
      </w:r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z 6 czerwca 2025 r.</w:t>
      </w:r>
    </w:p>
    <w:p>
      <w:pPr>
        <w:pStyle w:val="Akapitzlist"/>
        <w:spacing w:lineRule="auto" w:line="360" w:before="280" w:after="28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sprawie zaopiniowania kryteriów wyboru projektów dla </w:t>
      </w:r>
      <w:bookmarkStart w:id="1" w:name="_Hlk200355758"/>
      <w:r>
        <w:rPr>
          <w:rFonts w:cs="Arial" w:ascii="Arial" w:hAnsi="Arial"/>
          <w:sz w:val="24"/>
          <w:szCs w:val="24"/>
        </w:rPr>
        <w:t xml:space="preserve">Działania 6.8 Inwestycje </w:t>
        <w:br/>
        <w:t>w infrastrukturę społeczną, Schemat: Inwestycje w infrastrukturę na potrzeby mieszkań treningowych, wspomaganych, z usługami lub ze wsparciem</w:t>
      </w:r>
      <w:r>
        <w:rPr>
          <w:rFonts w:cs="Arial" w:ascii="Arial" w:hAnsi="Arial"/>
          <w:color w:val="000000"/>
          <w:sz w:val="24"/>
          <w:szCs w:val="24"/>
        </w:rPr>
        <w:t>.</w:t>
      </w:r>
      <w:bookmarkEnd w:id="1"/>
    </w:p>
    <w:p>
      <w:pPr>
        <w:pStyle w:val="Akapitzlist"/>
        <w:spacing w:lineRule="auto" w:line="360" w:before="280" w:after="28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Rozdziału 8, sekcji 8.2.5 Wytycznych dotyczących komitetów monitorujących na lata 2021-2027 z dnia 21 września 2022 r., §8 Regulaminu Komitetu Monitorującego program Fundusze Europejskie dla Kujaw i Pomorza </w:t>
        <w:br/>
        <w:t>2021-2027 z dnia 10 marca 2023 r. (ze zm.) uchwala się, co następuje:</w:t>
      </w:r>
    </w:p>
    <w:p>
      <w:pPr>
        <w:pStyle w:val="Akapitzlist"/>
        <w:spacing w:lineRule="auto" w:line="360" w:before="280" w:after="28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1. Grupa robocza przedstawia Komitetowi Monitorującemu pozytywną opinię </w:t>
        <w:br/>
        <w:t xml:space="preserve">w sprawie </w:t>
      </w:r>
      <w:bookmarkStart w:id="2" w:name="_Hlk92282774"/>
      <w:r>
        <w:rPr>
          <w:rFonts w:cs="Arial" w:ascii="Arial" w:hAnsi="Arial"/>
          <w:sz w:val="24"/>
          <w:szCs w:val="24"/>
        </w:rPr>
        <w:t xml:space="preserve">kryteriów wyboru projektów dla Działania 6.8 Inwestycje w infrastrukturę społeczną, Schemat: Inwestycje w infrastrukturę na potrzeby mieszkań treningowych, wspomaganych, z usługami lub ze wsparciem, </w:t>
      </w:r>
      <w:bookmarkEnd w:id="2"/>
      <w:r>
        <w:rPr>
          <w:rFonts w:cs="Arial" w:ascii="Arial" w:hAnsi="Arial"/>
          <w:sz w:val="24"/>
          <w:szCs w:val="24"/>
        </w:rPr>
        <w:t>zgodnie z uzasadnieniem do niniejszego Stanowiska.</w:t>
      </w:r>
    </w:p>
    <w:p>
      <w:pPr>
        <w:pStyle w:val="Normal"/>
        <w:autoSpaceDE w:val="false"/>
        <w:spacing w:lineRule="auto" w:line="360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Przewodniczący  Grupy roboczej</w:t>
      </w:r>
    </w:p>
    <w:p>
      <w:pPr>
        <w:pStyle w:val="Normal"/>
        <w:autoSpaceDE w:val="false"/>
        <w:spacing w:lineRule="auto" w:line="360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br w:type="page"/>
      </w:r>
    </w:p>
    <w:p>
      <w:pPr>
        <w:pStyle w:val="Normal"/>
        <w:autoSpaceDE w:val="false"/>
        <w:spacing w:lineRule="auto" w:line="360" w:before="280" w:after="280"/>
        <w:ind w:right="-31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8, sekcji 8.2.5 Wytycznych dotyczących komitetów monitorujących na lata 2021-2027 z dnia 21 września 2022 r., §8 Regulaminu Komitetu Monitorującego program Fundusze Europejskie dla Kujaw i Pomorza </w:t>
        <w:br/>
        <w:t xml:space="preserve">2021-2027 z dnia 10 marca 2023 r. (ze zm.) Komitet Monitorujący analizuje </w:t>
        <w:br/>
        <w:t>i zatwierdza metodykę i kryteria wyboru projektów oraz ich zmiany w ramach FEdKP 2021-2027, po uprzednim zaopiniowaniu ich przez stosowne grupy robocze.</w:t>
      </w:r>
    </w:p>
    <w:p>
      <w:pPr>
        <w:pStyle w:val="Akapitzlist"/>
        <w:spacing w:lineRule="auto" w:line="360" w:before="280" w:after="28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W dniu 6 czerwca 2025 r. Grupa robocza omówiła projekt kryteriów wyboru projektów dla Działania 6.8 Inwestycje w infrastrukturę społeczną, Schemat: Inwestycje </w:t>
        <w:br/>
        <w:t>w infrastrukturę na potrzeby mieszkań treningowych, wspomaganych, z usługami lub ze wsparciem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Do projektu kryteriów nie zostały zgłoszone uwagi przed posiedzeniem Grupy roboczej. </w:t>
      </w:r>
      <w:bookmarkStart w:id="3" w:name="_Hlk161233595"/>
      <w:r>
        <w:rPr>
          <w:rFonts w:cs="Arial" w:ascii="Arial" w:hAnsi="Arial"/>
        </w:rPr>
        <w:t>Do kryteriów autokorekty zgłosiła IZ.</w:t>
      </w:r>
      <w:bookmarkEnd w:id="3"/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W wyniku dyskusji na posiedzeniu Grupy roboczej do projektu kryteriów wyboru projektów wprowadzono następujące zmiany (zgodnie z załącznikiem nr 1)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odano Kryterium </w:t>
      </w:r>
      <w:r>
        <w:rPr>
          <w:rFonts w:cs="Arial" w:ascii="Arial" w:hAnsi="Arial"/>
          <w:b/>
          <w:bCs/>
        </w:rPr>
        <w:t>C.1</w:t>
      </w:r>
      <w:r>
        <w:rPr>
          <w:rFonts w:cs="Arial" w:ascii="Arial" w:hAnsi="Arial"/>
        </w:rPr>
        <w:t xml:space="preserve"> Zgodność projektu z zasadą deinstytucjonalizacji, </w:t>
        <w:br/>
        <w:t>a w związku z tym zaktualizowano również numerację kryteriów merytorycznych szczegółowych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</w:rPr>
        <w:t xml:space="preserve">Kryterium </w:t>
      </w:r>
      <w:r>
        <w:rPr>
          <w:rFonts w:cs="Arial" w:ascii="Arial" w:hAnsi="Arial"/>
          <w:b/>
          <w:bCs/>
        </w:rPr>
        <w:t>C.6</w:t>
      </w:r>
      <w:r>
        <w:rPr>
          <w:rFonts w:cs="Arial" w:ascii="Arial" w:hAnsi="Arial"/>
        </w:rPr>
        <w:t xml:space="preserve"> Liczba mieszkań w nieruchomości (przed zmianą kryterium C.5) – definicję doprecyzowano o informację, że w kryterium sprawdzeniu podlega „czy w projekcie został spełniony dopuszczalny limit lokali w nieruchomości”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</w:rPr>
        <w:t xml:space="preserve">Kryterium </w:t>
      </w:r>
      <w:r>
        <w:rPr>
          <w:rFonts w:cs="Arial" w:ascii="Arial" w:hAnsi="Arial"/>
          <w:b/>
          <w:bCs/>
        </w:rPr>
        <w:t>C.12</w:t>
      </w:r>
      <w:r>
        <w:rPr>
          <w:rFonts w:cs="Arial" w:ascii="Arial" w:hAnsi="Arial"/>
        </w:rPr>
        <w:t xml:space="preserve"> Zgodność ze standardami kształtowania ładu przestrzennego </w:t>
        <w:br/>
        <w:t>w województwie (przed zmianą kryterium C.11) – w definicji kryterium zmieniono zapis dot. miejsca, w którym wskazane zostaną obowiązujące standardy w zakresie kształtowania ładu przestrzennego w województwie kujawsko-pomorskim. Zgodnie z przyjętą dotychczas praktyką miejscem tym nie będzie „Regulamin wyboru projektów” ale „ogłoszenie o naborze/ dokumenty pomocnicze”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Zaktualizowano publikatory aktów prawnych przywołanych w kryteriach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8:02:00Z</dcterms:created>
  <dc:creator>D.Sawicka</dc:creator>
  <dc:description/>
  <cp:keywords/>
  <dc:language>en-US</dc:language>
  <cp:lastModifiedBy>Sylwia Szada</cp:lastModifiedBy>
  <cp:lastPrinted>2023-03-23T15:27:00Z</cp:lastPrinted>
  <dcterms:modified xsi:type="dcterms:W3CDTF">2025-06-09T11:33:00Z</dcterms:modified>
  <cp:revision>8</cp:revision>
  <dc:subject/>
  <dc:title>projekt</dc:title>
</cp:coreProperties>
</file>