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58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Pf0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Deinstytucjonalizacja opieki długoterminowej, paliatywnej, hospicyjnej, geriatrycznej.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Pf0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Deinstytucjonalizacja opieki długoterminowej, paliatywnej, hospicyjnej, geriatrycznej.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276" w:before="280" w:after="28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Deinstytucjonalizacja opieki długoterminowej, paliatywnej, hospicyjnej, geriatrycznej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06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38:00Z</dcterms:modified>
  <cp:revision>5</cp:revision>
  <dc:subject/>
  <dc:title>Uchwała Nr 1/2008</dc:title>
</cp:coreProperties>
</file>