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ałącznik nr 4 do Regulaminu Konkurs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Fotograficznego „Kujawsko-Pomorskie: </w:t>
      </w:r>
      <w:r>
        <w:rPr>
          <w:i/>
          <w:iCs/>
          <w:sz w:val="20"/>
          <w:szCs w:val="20"/>
        </w:rPr>
        <w:t>podoba mi się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otograficzny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Kujawsko-Pomorskie: podoba mi się!</w:t>
      </w:r>
    </w:p>
    <w:p>
      <w:pPr>
        <w:pStyle w:val="Normal"/>
        <w:spacing w:lineRule="auto" w:line="276"/>
        <w:rPr/>
      </w:pPr>
      <w:r>
        <w:rPr/>
        <w:t xml:space="preserve">Uczestnik oświadcza, że zgłaszany utwór nie narusza praw osób trzecich oraz, że rozpowszechnienie utworu nie będzie prowadziło do naruszenia prawa do ochrony wizerunku przedstawionych osób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 przypadku wystąpienia przeciwko organizatorowi przez osobę trzecią z roszczeniami wynikającymi z naruszenia jej praw do zdjęć/prac, autor zobowiązuje się do zwolnienia Organizatora z obowiązku ich zaspokojenia oraz zobowiązuje się do ich pełnego pokrycia. Jeżeli osoba trzecia będzie dochodziła swoich roszczeń na drodze sądowej – uczestnik zobowiązuje się do przystąpienia do procesu po stronie pozwanego i podjęcia wszelkich działań niezbędnych do zwolnienia Organizatora z udziału w sprawi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……………</w:t>
      </w:r>
      <w:r>
        <w:rPr/>
        <w:t>..…………………………………………………….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data i podpis osoby składającej pracę na </w:t>
        <w:br/>
        <w:t xml:space="preserve">                                                                                          Konkurs fotograficzny „Kujawsko-Pomorskie: podoba mi się!”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344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45:00Z</dcterms:created>
  <dc:creator>a.rusinek</dc:creator>
  <dc:description/>
  <cp:keywords/>
  <dc:language>en-US</dc:language>
  <cp:lastModifiedBy>Lech Nienartowicz</cp:lastModifiedBy>
  <cp:lastPrinted>2012-05-17T11:49:00Z</cp:lastPrinted>
  <dcterms:modified xsi:type="dcterms:W3CDTF">2024-03-12T10:04:00Z</dcterms:modified>
  <cp:revision>11</cp:revision>
  <dc:subject/>
  <dc:title>Załącznik nr 1 do Regulaminu Konkursu</dc:title>
</cp:coreProperties>
</file>