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>zmianie uległa reprezentacja</w:t>
      </w:r>
      <w:bookmarkEnd w:id="0"/>
      <w:r>
        <w:rPr/>
        <w:t xml:space="preserve"> członka i zastępcy z ramienia Prezydenta Miasta Torunia, zastępcy członka KM reprezentującego Kujawsko-Pomorską Izbę Rzemiosła i Przedsiębiorczości. Ponadto, wprowadzono przedstawicieli z głosem doradczym, reprezentujących Wojewódzki Fundusz Ochrony Środowiska i Gospodarki Wodnej oraz Szpitala Uniwersyteckiego nr 2 im. Dr. Jana Biziela w Bydgoszczy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Dorota Sawicka</cp:lastModifiedBy>
  <cp:lastPrinted>2024-05-29T13:13:00Z</cp:lastPrinted>
  <dcterms:modified xsi:type="dcterms:W3CDTF">2026-01-12T12:55:00Z</dcterms:modified>
  <cp:revision>16</cp:revision>
  <dc:subject/>
  <dc:title/>
</cp:coreProperties>
</file>