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90/4187/2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21 stycznia 2026 r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Hlk129001470"/>
      <w:bookmarkEnd w:id="0"/>
      <w:r>
        <w:rPr>
          <w:b/>
          <w:sz w:val="22"/>
          <w:szCs w:val="22"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z 2022 r. poz. 1079</w:t>
      </w:r>
      <w:r>
        <w:rPr>
          <w:color w:val="000000"/>
        </w:rPr>
        <w:t xml:space="preserve">), zgodnie z </w:t>
      </w:r>
      <w:r>
        <w:rPr/>
        <w:t>art. 38 - 40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 oraz zgodnie z Wytycznymi Ministra Funduszy i Polityki Regionalnej dotyczącymi komitetów 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</w:r>
      <w:r>
        <w:rPr>
          <w:bCs/>
        </w:rPr>
        <w:t xml:space="preserve">program Fundusze Europejskie dla Kujaw i Pomorza 2021-2027 (KM FEdKP 2021-2027) </w:t>
      </w:r>
      <w:r>
        <w:rPr>
          <w:rStyle w:val="EndnoteCharacters"/>
          <w:rStyle w:val="EndnoteAnchor"/>
          <w:bCs/>
        </w:rPr>
        <w:endnoteReference w:id="2"/>
      </w:r>
      <w:r>
        <w:rPr>
          <w:bCs/>
        </w:rPr>
        <w:t>,</w:t>
      </w:r>
      <w:r>
        <w:rPr/>
        <w:t xml:space="preserve"> 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29001470"/>
      <w:bookmarkStart w:id="2" w:name="_Hlk129001470"/>
      <w:bookmarkEnd w:id="2"/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endnotePr>
        <w:numFmt w:val="decimal"/>
      </w:endnote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Uchwała została zmieniona następującymi uchwałami: Nr 9/324/23 z dnia 1 marca 2023 r.; Nr 10/356/23 z dnia 8 marca 2023 r.; Nr 16/693/23 z dnia 19 kwietnia 2023 r.; Nr 17/766/23 z dnia 26 kwietnia 2023 r.; Nr 25/1257/23 z dnia 21 czerwca 2023 r.; Nr 30/1624/23 z dnia 26 lipca 2023 r.; Nr 44/2374/23 z dnia 31 października 2023r.; Nr 3/103/24 z dnia 17 stycznia 2024 r.; </w:t>
      </w:r>
      <w:r>
        <w:rPr>
          <w:sz w:val="18"/>
        </w:rPr>
        <w:t xml:space="preserve">Nr 3/137/24 z 29 maja 2024 r.; Nr 12/680/24 z dnia 31 lipca 2024 r.; Nr 18/948/24 z dnia 18 września 2024 r.; </w:t>
        <w:br/>
        <w:t>Nr 21/1083/24 z dnia 9 października 2024 r.; Nr 26/1347/24 z dnia 13 listopada 2024 r.; Nr 32/1543/24 z 11 grudnia 2024 r.; Nr 47/2178/25 z 24 marca 2025 r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2:00Z</dcterms:created>
  <dc:creator>D.Sawicka</dc:creator>
  <dc:description/>
  <cp:keywords/>
  <dc:language>en-US</dc:language>
  <cp:lastModifiedBy>Dorota Sawicka</cp:lastModifiedBy>
  <cp:lastPrinted>2024-10-04T10:51:00Z</cp:lastPrinted>
  <dcterms:modified xsi:type="dcterms:W3CDTF">2026-01-21T11:25:00Z</dcterms:modified>
  <cp:revision>64</cp:revision>
  <dc:subject/>
  <dc:title>Uchwała nr…/……/07</dc:title>
</cp:coreProperties>
</file>